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Тазовского района «</w:t>
      </w:r>
      <w:r>
        <w:rPr>
          <w:rFonts w:eastAsia="Calibri"/>
          <w:sz w:val="28"/>
          <w:szCs w:val="28"/>
        </w:rPr>
        <w:t>О внесении изменения в детализированный перечень мероприятий подпрограмм муниципальной программы Тазовского района «Развитие транспортной инфраструктуры, связи и автомобильного транспорта муниципального образования Тазовский район на период 2014-2017 годы и на перспективу до 2021 года» на 2019 год, утвержденный постановлением Администрации Тазовского района от 20 марта 2019 года № 319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проекта: Заместитель начальника Управления коммуникаций, строительства и жилищной политики Администрации Тазовского района Гусейнов Артем Али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Экономист Управления коммуникаций, строительства и жилищной политики Администрации Тазовского района Айдышева Гульнара Рашидовна,                       тел. 2-20-89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54"/>
        <w:gridCol w:w="1985"/>
        <w:gridCol w:w="198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рвого заместителя главы Администрации Тазовского района, заместителя главы Администрации Т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80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иков Сергей Николае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в Александр Сергее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зовского района по экономике и финан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 xml:space="preserve">Ф.И.О., должность лица, ответствен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>за организацию проведения внутренней (служебной) экспертизы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, юрисконсульт Управления коммуникаций, строительства и жилищной политики Администрации Тазов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Анжелика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лица, осуществляющего экспертизу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9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тков Вадим Сергее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Управления делами Администрации Т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13"/>
        <w:gridCol w:w="4107"/>
        <w:gridCol w:w="1465"/>
        <w:gridCol w:w="1544"/>
        <w:gridCol w:w="2236"/>
        <w:gridCol w:w="775"/>
        <w:gridCol w:w="784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екта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 </w:t>
            </w:r>
            <w:r>
              <w:rPr>
                <w:sz w:val="28"/>
                <w:szCs w:val="28"/>
                <w:u w:val="single"/>
              </w:rPr>
              <w:t>А.С. Сид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пись, дата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  </w:t>
            </w:r>
            <w:r>
              <w:rPr>
                <w:sz w:val="28"/>
                <w:szCs w:val="28"/>
                <w:u w:val="single"/>
              </w:rPr>
              <w:t>Г.Р. Айдыше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ись, дата                      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, должность лица, согласующего проек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, подпись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йко Елене Анатолье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 финансов Администрации Тазовского райо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Галина Александр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-экономического развития Администрации Тазовского район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ссылка документа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4443"/>
      </w:tblGrid>
      <w:tr>
        <w:trPr>
          <w:trHeight w:val="22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>
          <w:trHeight w:val="662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Тазовского района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662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зовского района по экономике и финанса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ммуникаций, строительства и жилищной политики Администрации Тазовск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епартамент финансов Администрации Тазовск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-экономического развития Администрации Тазовск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МИ Тазовского района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РКК СЭДД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Администрации Тазовского района «</w:t>
      </w:r>
      <w:r>
        <w:rPr>
          <w:rFonts w:eastAsia="Calibri"/>
          <w:sz w:val="28"/>
          <w:szCs w:val="28"/>
        </w:rPr>
        <w:t>О внесении изменения в детализированный перечень мероприятий подпрограмм муниципальной программы Тазовского района «Развитие транспортной инфраструктуры, связи и автомобильного транспорта муниципального образования Тазовский район на период 2014-2017 годы и на перспективу до 2021 года» на 2019 год, утвержденный постановлением Администрации Тазовского района от 20 марта 2019 года № 319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8"/>
          <w:szCs w:val="28"/>
        </w:rPr>
        <w:t>Исполнитель проекта                        _____________________ Г.Р. Айдышева</w:t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46:00Z</dcterms:created>
  <dc:creator>ОЛЬГА</dc:creator>
  <dc:description/>
  <cp:keywords/>
  <dc:language>en-US</dc:language>
  <cp:lastModifiedBy>Aydysheva</cp:lastModifiedBy>
  <cp:lastPrinted>2019-04-09T14:15:00Z</cp:lastPrinted>
  <dcterms:modified xsi:type="dcterms:W3CDTF">2019-04-09T10:16:00Z</dcterms:modified>
  <cp:revision>62</cp:revision>
  <dc:subject/>
  <dc:title/>
</cp:coreProperties>
</file>