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постановления Администрации Тазовского района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Об утверждении Порядка взаимодействия органов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и учреждений системы профилактики безнадзорности</w:t>
      </w:r>
    </w:p>
    <w:p>
      <w:pPr>
        <w:pStyle w:val="Style16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и правонарушений несовершеннолетних 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»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ind w:firstLine="851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ами Ямало-Ненецкого автономного округа                    от 08 октября 2010 года № 98-ЗАО «О комиссиях по делам несовершеннолетних   и защите их прав», от 28 декабря 2005 года № 106-ЗАО «О наделении органов местного самоуправления отдельными государственными полномочиями Ямало-Ненецкого автономного округа по профилактике безнадзорности и правонарушений несовершеннолетних», постановлением Правительства Ямало-Ненецкого автономного округа от 14 февраля 2014 года № 110-П  «Об утверждении Порядка взаимодействия органов и учреждений системы профилактики безнадзорности и правонарушений несовершеннолетних в Ямало-Ненецком автономном округе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», постановлением Правительства Ямало-Ненецкого автономного округа от 26 февраля 2019 г. N 155-П «О внесении изменений в Постановление Правительства Ямало-Ненецкого автономного округа от 14 февраля 2014 года № 110-П», в целях совершенствования работы по координации деятельности субъектов системы профилактики безнадзорности и правонарушений несовершеннолетних                     на территории муниципального округа Тазовский район Ямало-Ненецкого автономного округа, руководствуясь статьей 44 Устава муниципального округа Тазовский район Ямало-Ненецкого автономного округа, необходимо утвердить  Порядок взаимодействия органов и учреждений системы профилактики безнадзорности и правонарушений несовершеннолетних 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, в новой реда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 целью проведения независимой  антикоррупционной экспертизы проект постановления размещен на официальном сайте Тазовского района в разделе «Антикоррупционная экспертиз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мечаний и предложений по проекту постановления в адрес разработчика не поступа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111" w:leader="none"/>
        </w:tabs>
        <w:spacing w:lineRule="auto" w:line="240" w:before="0" w:after="0"/>
        <w:ind w:firstLine="851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чальник отдела по обеспечению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еятельности комиссии по делам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есовершеннолетних Администрации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азовского района                                                                             Н.О. Питасова</w:t>
      </w:r>
    </w:p>
    <w:p>
      <w:pPr>
        <w:pStyle w:val="Normal"/>
        <w:spacing w:before="0" w:after="20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2:00Z</dcterms:created>
  <dc:creator>Наталья</dc:creator>
  <dc:description/>
  <cp:keywords/>
  <dc:language>en-US</dc:language>
  <cp:lastModifiedBy>Питасова Наталья</cp:lastModifiedBy>
  <dcterms:modified xsi:type="dcterms:W3CDTF">2022-04-06T12:42:00Z</dcterms:modified>
  <cp:revision>3</cp:revision>
  <dc:subject/>
  <dc:title/>
</cp:coreProperties>
</file>