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Порядку взаимодействия органов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и учреждений системы профилактики безнадзорности и правонарушений несовершеннолетних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в муниципальном округе Тазовский район Ямало-Ненецкого автономного округа по выявлению несовершеннолетних и их семей, находящихся в социально опасном положении и иной трудной жизненной ситуации, организации индивидуальной профилактической работы с ни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/>
      </w:pPr>
      <w:r>
        <w:rPr>
          <w:sz w:val="22"/>
          <w:szCs w:val="22"/>
        </w:rPr>
        <w:t>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 субъекта системы профилактик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Normal"/>
        <w:jc w:val="center"/>
        <w:rPr/>
      </w:pPr>
      <w:r>
        <w:rPr>
          <w:b/>
          <w:sz w:val="28"/>
        </w:rPr>
        <w:t>обследования социально-бытовых условий жизн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совершеннолетнего и его семь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________________ </w:t>
        <w:tab/>
        <w:tab/>
        <w:tab/>
        <w:tab/>
        <w:tab/>
        <w:tab/>
        <w:t xml:space="preserve">                         №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несовершеннолетнего _____________________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, год рождения, место рождения ___________________________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омашний адрес, телефон 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одителях (имеет одного (обоих) из родителей, место жительства родителей, возраст, занимаемая должность или занятие, место работы, стаж работы, заработок, состоит ли в браке)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частие каждого из родителей в воспитании и содержании несовершеннолетнего 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остав семьи (фамилия, имя, отчество, родственные отношения, возраст, занятость и др.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______________________________________________________________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______________________________________________________________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есовершеннолетн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bookmarkStart w:id="0" w:name="sub_1271"/>
      <w:r>
        <w:rPr>
          <w:sz w:val="28"/>
          <w:szCs w:val="28"/>
        </w:rPr>
        <w:t xml:space="preserve">занятие (образовательная организация, группа (класс), не получает </w:t>
      </w:r>
      <w:bookmarkEnd w:id="0"/>
      <w:r>
        <w:rPr>
          <w:sz w:val="28"/>
          <w:szCs w:val="28"/>
        </w:rPr>
        <w:t>общее базовое образование) 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спеваемость 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занятость в свободное время 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дня и условия проживания несовершеннолетнего _____________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то осуществляет уход за несовершеннолетним _____________________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остояние здоровья несовершеннолетнего (жалобы на состояние здоровья, имеются ли отклонения в развитии, учет у врачей узкой специальности и др.) 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(каникулярное время, летнее) __________________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заимоотношения несовершеннолетнего с родителями, другими членами семьи 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есовершеннолетнего выплачиваетс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енсия _____________________________________________________________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особие ____________________________________________________________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алименты 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 благоустройство жилья 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семьи, факторы социального неблагополучия 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ой помощи нуждается несовершеннолетний (семья) (социальной, правовой, педагогической, психологической, материальной) 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 и мотивированное заключение с указанием целесообразной помощи несовершеннолетнему (семье) 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специализирова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й службы</w:t>
        <w:tab/>
        <w:tab/>
        <w:tab/>
        <w:t>_____________</w:t>
        <w:tab/>
        <w:t>_________________________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0"/>
          <w:szCs w:val="20"/>
        </w:rPr>
        <w:t xml:space="preserve">     (подпись)</w:t>
        <w:tab/>
        <w:t xml:space="preserve">                              (фамилия,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П</w:t>
        <w:tab/>
        <w:tab/>
        <w:tab/>
        <w:tab/>
        <w:tab/>
        <w:t xml:space="preserve">             ___________________________ 20_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комиссии по делам несовершеннолет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ащите их прав Администрации Тазовского района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</w:rPr>
        <w:t>_____________</w:t>
        <w:tab/>
        <w:t>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(фамилия, инициалы)</w:t>
      </w:r>
    </w:p>
    <w:p>
      <w:pPr>
        <w:pStyle w:val="Normal"/>
        <w:jc w:val="both"/>
        <w:rPr/>
      </w:pPr>
      <w:r>
        <w:rPr>
          <w:sz w:val="28"/>
          <w:szCs w:val="28"/>
        </w:rPr>
        <w:t>МП</w:t>
        <w:tab/>
        <w:tab/>
        <w:tab/>
        <w:tab/>
        <w:tab/>
        <w:tab/>
        <w:t xml:space="preserve">            __________________________ 20____ г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1:48:00Z</dcterms:created>
  <dc:creator>Наталья Петровна</dc:creator>
  <dc:description/>
  <cp:keywords/>
  <dc:language>en-US</dc:language>
  <cp:lastModifiedBy>Питасова Наталья</cp:lastModifiedBy>
  <cp:lastPrinted>2017-06-19T10:05:00Z</cp:lastPrinted>
  <dcterms:modified xsi:type="dcterms:W3CDTF">2022-04-06T12:15:00Z</dcterms:modified>
  <cp:revision>8</cp:revision>
  <dc:subject/>
  <dc:title>Приложение № 2</dc:title>
</cp:coreProperties>
</file>