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рядку взаимодействия орган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и учреждений системы профилактики безнадзорности и правонарушений несовершеннолетних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 муниципальном округе Тазовский район Ямало-Ненецкого автономного округа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ИНФОРМАЦИЯ *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ыявлении несовершеннолетнего и его семь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 признаками социально опасного полож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иной трудной жизненной ситу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sz w:val="28"/>
        </w:rPr>
      </w:pPr>
      <w:r>
        <w:rPr>
          <w:sz w:val="28"/>
        </w:rPr>
        <w:t>Орган (учреждение) 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sz w:val="28"/>
        </w:rPr>
        <w:t>Дата выявления 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sz w:val="28"/>
        </w:rPr>
        <w:t>Обстоятельства выявления 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sz w:val="28"/>
        </w:rPr>
      </w:pPr>
      <w:r>
        <w:rPr>
          <w:sz w:val="28"/>
        </w:rPr>
        <w:t>Сведения о несовершеннолетнем (несовершеннолетних)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Ф.И.О. 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дата рождения 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место жительства 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образовательное учреждение 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sz w:val="28"/>
        </w:rPr>
      </w:pPr>
      <w:r>
        <w:rPr>
          <w:sz w:val="28"/>
        </w:rPr>
        <w:t>Сведения о родителях (законных представителях)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Ф.И.О. 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дата рождения 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место жительства 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место работы  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sz w:val="28"/>
        </w:rPr>
      </w:pPr>
      <w:r>
        <w:rPr>
          <w:sz w:val="28"/>
        </w:rPr>
        <w:t>Другие члены семьи проживающие совместно 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sz w:val="28"/>
        </w:rPr>
      </w:pPr>
      <w:r>
        <w:rPr>
          <w:sz w:val="28"/>
        </w:rPr>
        <w:t>Признаки социально опасного положения либо иной трудной жизненной ситуации несовершеннолетнего и семьи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Дата и подпись руководителя органа (учреждения) _______________________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/>
      </w:pPr>
      <w:r>
        <w:rPr/>
        <w:t>*Вносятся только установленные данны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10:00Z</dcterms:created>
  <dc:creator>Наталья Петровна</dc:creator>
  <dc:description/>
  <cp:keywords/>
  <dc:language>en-US</dc:language>
  <cp:lastModifiedBy>Питасова Наталья</cp:lastModifiedBy>
  <cp:lastPrinted>2017-07-03T10:33:00Z</cp:lastPrinted>
  <dcterms:modified xsi:type="dcterms:W3CDTF">2022-04-06T12:13:00Z</dcterms:modified>
  <cp:revision>30</cp:revision>
  <dc:subject/>
  <dc:title>Приложение № 2</dc:title>
</cp:coreProperties>
</file>