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рядку взаимодействия орган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и учреждений системы профилактики безнадзорности и правонарушений несовершеннолетних в муниципальном округе Тазовский район Ямало-Ненецкого автономного округа п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выявлению несовершеннолетних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их семей, находящихся в социально опасном положении и иной трудной жизненной ситуации, организации индивидуальной профилактической работы с н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субъекта системы профилактики)</w:t>
      </w:r>
    </w:p>
    <w:p>
      <w:pPr>
        <w:pStyle w:val="Style19"/>
        <w:jc w:val="both"/>
        <w:rPr>
          <w:rStyle w:val="Style1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КАРТА СЕМЬИ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 семь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ата заполнения ____________________________ 20____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СЕМЬЕ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ь (мачеха)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________________________________________________________________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, месяц, год рождения _____________________________________________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проживания, тел._________________________________________________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, тел.______________________________________________________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___________________________________________________________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ит в официальном браке (разводе) с __________________________________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ит ли на учёте в центре занятости населения, управлении по труду                           и социальной защите населения __________________________________________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права /полные, ограничен, лишен/ 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судимости_____________________________________________________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ец (отчим)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________________________________________________________________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, месяц, год рождения _____________________________________________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проживания, тел._________________________________________________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, тел.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___________________________________________________________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Состоит в официальном браке (разводе) с __________________________________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ит ли на учёте в центре занятости населения, управлении по труду                        и социальной защите населения __________________________________________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права /полные, ограничен, лишен/ 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судимости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етя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740"/>
        <w:gridCol w:w="1984"/>
        <w:gridCol w:w="1843"/>
        <w:gridCol w:w="1701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учебы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прожива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ругих членах семь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740"/>
        <w:gridCol w:w="1984"/>
        <w:gridCol w:w="1843"/>
        <w:gridCol w:w="1701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учебы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прожива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ческая характеристика семь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ункциональной полно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5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50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ая отцовская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ая</w:t>
            </w:r>
          </w:p>
        </w:tc>
        <w:tc>
          <w:tcPr>
            <w:tcW w:w="50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ая материнс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ичию де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50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с 1 - 2 ребенком</w:t>
            </w:r>
          </w:p>
        </w:tc>
        <w:tc>
          <w:tcPr>
            <w:tcW w:w="50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ебенком инвалидом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ая</w:t>
            </w:r>
          </w:p>
        </w:tc>
        <w:tc>
          <w:tcPr>
            <w:tcW w:w="50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иемным ребенком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 разных браков</w:t>
            </w:r>
          </w:p>
        </w:tc>
        <w:tc>
          <w:tcPr>
            <w:tcW w:w="50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пекаемым ребенко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рожи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жиль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43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жит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жиль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:____ кв. м, количество жилых комнат__, количество проживающих ____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ые условия семьи: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характеристика жилья (благоустроенная квартира с нормальными условиями проживания, стесненные жилищные условия, ветхое жилье, необходим ремонт жилья, семья не имеет своего жилья), наличие мебели, бытовой техник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итарно-гигиенические условия семьи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  <w:r>
        <w:rPr>
          <w:rFonts w:cs="Times New Roman" w:ascii="Times New Roman" w:hAnsi="Times New Roman"/>
          <w:sz w:val="26"/>
          <w:szCs w:val="26"/>
        </w:rPr>
        <w:t>____________________________.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хорошие, удовлетворительные, семья не обеспечивает условия по объективным причинам (указать их), семья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 обеспечивает условия из-за аморального, безответственного поведения родителей (пьянство, неряшливость, пренебрежение родительскими обязанностями и пр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условий проживания ребенка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личие отдельного места для сна и занятий, наличие игрушек, книг и пр.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возрастом ребенка и т.д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е положение семь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__________________.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источники доходов (заработная плата, пособия, пенсия, алименты, иные источники), их размер (со слов представителя семьи), материальный уровень (высокий, средний, низкий, нет средств к существ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характеристика семь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 жизни и психологический климат семь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_______________.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доровый образ жизни, кризисная семья (проблемы детско-родительских отношений, проблемы супружеских отношений, проблемы межличностного общения и т.д.), социально неблагополучная семья (алкоголизм одного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ли нескольких членов семьи; употребление наркотических или токсических веществ; с различными формами насилия; семья с безнадзорными детьми; с нарушением правовых норм и законов несовершеннолетними;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нарушением правовых норм и законов совершеннолетними членами семьи и т.д.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родителей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один или оба родителя практически здоровы, ослабленное здоровье, имеют хронические заболевания, инвалидность, пенсионеры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здоровья и психосоматического развития детей (с письменного согласия гражданина или его законного представителя)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бенок или дети практически здоровы, имеют ослабленное здоровье, хронические заболевания, инвалидность, отставания в умственном развитии, нервно-психические заболевания, наличие социальных отклонений у детей (уход из дома, употребление наркотиков, алкоголя, токсичных  веществ, правонарушения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занятости несовершеннолетних</w:t>
      </w:r>
      <w:r>
        <w:rPr>
          <w:rFonts w:cs="Times New Roman" w:ascii="Times New Roman" w:hAnsi="Times New Roman"/>
          <w:sz w:val="26"/>
          <w:szCs w:val="26"/>
        </w:rPr>
        <w:t>: 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осещение дошкольной организации (ребенок посещает дошкольную образовательную организацию 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лее - ДОО), воспитывается дома неработающей мамой, бабушкой, воспитывается дома няней, находится дома без присмотра и нуждается в ДОО), место учебы ребенка (образовательная школа, среднее специальное заведение, высшее учебное заведение, не обучается), внешкольные занятия (посещение музыкальной, художественной школы, посещение клуба, кружка, секции и т.д., незанятость во внеурочное врем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факторов социального риска: 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социально-демографический (неполная, многодетная семья, наличие мачехи, отчима, несовершеннолетнего родителя и т.д.), социально-экономический фактор (неудовлетворительные жилищные условия, низкий уровень доходов и т.д.), медико-социальный фактор (хронические заболевания, инвалидность, пренебрежение санитарно-гигиеническими нормами и т.д.), социально-психологический и психолого-педагогический фактор (семьи 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 деструктивными эмоционально-конфликтными отношениями супругов, родителей и детей, педагогической несостоятельностью родителей и их низким общеобразовательным уровнем, деформированными ценностными ориентирами), социально-криминогенный фактор (алкоголизм, наркомания, аморальный и паразитический образ жизни, проявление жестокости и садизма, наличие судимости членов семьи, разделяющих нормы и традици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отношений в семье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между супругами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родителей с детьми 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между детьми 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атмосфера дружбы, взаимопонимания, эмоциональной близости; отношения ровные без эмоциональной близости; отношения в семье отчужденные, эмоционально холодные, напряженно конфликтные; эпизодически возникающие ссоры, скандалы; допускается жестокое обращение с детьми, другими членами семьи; систематические ссоры, скандалы, пьяные дебоши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органах, учреждениях и организациях семья (члены семьи) состоит на учете: 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в семье 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жилищные, материальные, психолого-педагогические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.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блемы, безработица и др.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ида социальной помощи, в которой нуждается семья 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специалистов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 специалистов</w:t>
        <w:tab/>
        <w:tab/>
        <w:tab/>
        <w:t>________________________________</w:t>
      </w:r>
    </w:p>
    <w:p>
      <w:pPr>
        <w:pStyle w:val="Style19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56:00Z</dcterms:created>
  <dc:creator>Наталья Петровна</dc:creator>
  <dc:description/>
  <cp:keywords/>
  <dc:language>en-US</dc:language>
  <cp:lastModifiedBy>Питасова Наталья</cp:lastModifiedBy>
  <cp:lastPrinted>2017-07-03T10:48:00Z</cp:lastPrinted>
  <dcterms:modified xsi:type="dcterms:W3CDTF">2022-04-06T12:17:00Z</dcterms:modified>
  <cp:revision>12</cp:revision>
  <dc:subject/>
  <dc:title>Приложение № 2</dc:title>
</cp:coreProperties>
</file>