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азовск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 года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30" w:hanging="2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я органов и учреждений системы профилактики безнадзорности и правонарушений несовершеннолетних в муниципальном округе Тазовский район Ямало-Ненецкого автономного округа по выявлению несовершеннолет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х семей, находящихся в социально опасном полож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ой трудной жизненной ситуации, организации индивидуальной профилактической работы с ни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31"/>
        <w:tabs>
          <w:tab w:val="clear" w:pos="708"/>
          <w:tab w:val="left" w:pos="284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Cs w:val="28"/>
        </w:rPr>
        <w:t>Порядок взаимодействия органов и учреждений системы профилактики безнадзорности и правонарушений несовершеннолетних в муниципальном округе Тазовский район Ямало-Ненецкого автономного округа по выявлению несовершеннолетних и их семей, находящихся в социально опасном положении и иной трудной жизненной ситуации, организации индивидуальной профилактической работы с ними                      (далее - Порядок взаимодействия), разработан с целью установления механизма координации деятельности субъектов профилактики безнадзорности                                 и правонарушений несовершеннолетних по выявлению несовершеннолетних                      и их семей, находящихся в социально опасном положении и иной трудной жизненной ситуации, организации индивидуальной профилактической работы                         с ними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 xml:space="preserve">Настоящий Порядок взаимодействия разработан в соответствии                           с Конституцией Российской Федерации, Федеральным законом                              от 24 июня 1999 года № 120-ФЗ «Об основах системы профилактики безнадзорности и правонарушений несовершеннолетних», </w:t>
      </w:r>
      <w:hyperlink r:id="rId2">
        <w:r>
          <w:rPr>
            <w:rStyle w:val="InternetLink"/>
            <w:color w:val="000000"/>
          </w:rPr>
          <w:t>Федеральным законом</w:t>
        </w:r>
      </w:hyperlink>
      <w:r>
        <w:rPr>
          <w:color w:val="000000"/>
        </w:rPr>
        <w:t xml:space="preserve"> </w:t>
      </w:r>
      <w:r>
        <w:rPr/>
        <w:t xml:space="preserve">от 24 июля 1998 года № 124-ФЗ «Об основных гарантиях прав ребенка                        в Российской Федерации», </w:t>
      </w:r>
      <w:hyperlink r:id="rId3">
        <w:r>
          <w:rPr>
            <w:rStyle w:val="InternetLink"/>
            <w:color w:val="000000"/>
          </w:rPr>
          <w:t>Федеральным законом</w:t>
        </w:r>
      </w:hyperlink>
      <w:r>
        <w:rPr>
          <w:color w:val="000000"/>
        </w:rPr>
        <w:t xml:space="preserve"> </w:t>
      </w:r>
      <w:r>
        <w:rPr/>
        <w:t xml:space="preserve">от 21 ноября 2011 года                     № 323-ФЗ «Об основах охраны здоровья граждан в Российской Федерации»,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Ямало-Ненецкого </w:t>
      </w:r>
      <w:r>
        <w:rPr/>
        <w:t>автономного округа от 08 октября 2010 года                            № 98-ЗАО «О комиссиях по делам несовершеннолетних и защите их прав»,                        а также принятыми в соответствии с ними нормативными правовыми актами                   для осуществления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                             и антиобщественным действиям несовершеннолетних, координации вопросов, связанных с соблюдением условий их воспитания, обучения и содержания, организации работы по раннему выявлению семейного неблагополуч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Выявление, учет и организация индивидуальной профилактической работы в отношении несовершеннолетних и семей, находящихся в социально опасном положении и иной трудной жизненной ситуации, рассматриваются                      как комплекс профессиональных действий субъектов системы профилактики                     по установлению факторов, угрожающих благополучию, здоровью и жизни несовершеннолетних, а также по оказанию комплексной поддержки ребенку               и его семье с момента выявления до стабилизации жизненной ситуации                     и устранения причин, поставивших несовершеннолетнего и семью в социально опасное положение и иную трудную жизненную ситу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рядка взаимодействия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1.</w:t>
        <w:tab/>
        <w:t>Задачами Порядка взаимодействия являютс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организация своевременного выявления несовершеннолетних                              и их семей, находящихся в социально опасном положении </w:t>
      </w:r>
      <w:r>
        <w:rPr>
          <w:sz w:val="28"/>
        </w:rPr>
        <w:t>и иной трудной жизненной ситуаци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организация централизованного учета несовершеннолетних и их семей, находящихся в социально опасном положении </w:t>
      </w:r>
      <w:r>
        <w:rPr>
          <w:sz w:val="28"/>
        </w:rPr>
        <w:t xml:space="preserve">и иной трудной жизненной ситуации, </w:t>
      </w:r>
      <w:r>
        <w:rPr>
          <w:sz w:val="28"/>
          <w:szCs w:val="28"/>
        </w:rPr>
        <w:t>в комиссии по делам несовершеннолетних и защите их прав Администрации Тазовского район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sz w:val="28"/>
        </w:rPr>
        <w:t>выявление и устранение причин и условий, приводящих к нарушению прав и законных интересов несовершеннолетних, через разработку                                и реализацию межведомственного плана индивидуальной профилактической работы (далее - ИПР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обеспечение согласованности действий специалистов всех субъектов профилактики в работе с несовершеннолетними и их семьями, находящимися                  в социально опасном положении, исключение дублирования действи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установление документальных форм фиксации всех этапов межведомственной работы в данном направлен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276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Для целей настоящего Порядка взаимодействия применяются понятия, установленны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4 июля 1998 года № 124-ФЗ                                «Об основных гарантиях прав ребенка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ня 1999 года № 120-ФЗ «Об основах системы профилактики безнадзорности и правонарушений несовершеннолетних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ы профил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>К субъектам профилактики относя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</w:t>
        <w:tab/>
        <w:t>комиссия по делам несовершеннолетних и защите их прав Администрации Тазовского района (далее – комиссия)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</w:t>
        <w:tab/>
        <w:t>Департамент социального развития Администрации Тазовского района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4.1.3.</w:t>
        <w:tab/>
        <w:t>государственное бюджетное учреждение Ямало-Ненецкого автономного округа «Центр социального обслуживания населения «Забота»                  в муниципальном образовании Тазовский район» (далее – ГБУ ЯНАО ЦСОН «Забота» в МО Тазовский район)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</w:t>
        <w:tab/>
        <w:t>Департамент образования Администрации Тазовского района                   и подведомственные ему учреждения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.</w:t>
        <w:tab/>
        <w:t>государственное бюджетное учреждение здравоохранения Ямало-Ненецкого автономного округа «Тазовская центральная районная больница»                          (далее – ГБУЗ ЯНАО «Тазовская ЦРБ»)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</w:t>
        <w:tab/>
        <w:t>отделение Министерства внутренних дел Российской Федерации                     по Тазовскому району (далее – ОМВД России по Тазовскому району)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7.</w:t>
        <w:tab/>
        <w:t xml:space="preserve"> отдел </w:t>
      </w:r>
      <w:r>
        <w:rPr>
          <w:bCs/>
          <w:sz w:val="28"/>
          <w:szCs w:val="28"/>
        </w:rPr>
        <w:t xml:space="preserve">государственного казённого учреждения </w:t>
      </w:r>
      <w:r>
        <w:rPr>
          <w:sz w:val="28"/>
          <w:szCs w:val="28"/>
        </w:rPr>
        <w:t xml:space="preserve">Центр занятости населения </w:t>
      </w:r>
      <w:r>
        <w:rPr>
          <w:bCs/>
          <w:sz w:val="28"/>
          <w:szCs w:val="28"/>
        </w:rPr>
        <w:t xml:space="preserve">Ямало-Ненецкого автономного округа в </w:t>
      </w:r>
      <w:r>
        <w:rPr>
          <w:sz w:val="28"/>
          <w:szCs w:val="28"/>
        </w:rPr>
        <w:t>Тазовском районе (далее – Отдел ГКУ ЦЗН ЯНАО)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8.</w:t>
        <w:tab/>
        <w:t>Управление культуры, физической культуры и спорта, молодежной политики и туризма Администрации Тазовского района и подведомственные                   ему учреждения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4.1.9.</w:t>
        <w:tab/>
        <w:t>филиал по Тазовскому району Федерального казенного учреждения уголовно-исполнительной инспекции Управления Федеральной службы исполнения наказаний России по Ямало-Ненецкому автономному округу           (далее – Филиал по Тазовскому району ФКУ УИИ УФСИН России по ЯНАО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рядок взаимодействия по </w:t>
      </w:r>
      <w:r>
        <w:rPr>
          <w:b/>
          <w:bCs/>
          <w:sz w:val="28"/>
          <w:szCs w:val="28"/>
        </w:rPr>
        <w:t>выявлению семей и детей,</w:t>
      </w:r>
    </w:p>
    <w:p>
      <w:pPr>
        <w:pStyle w:val="Normal"/>
        <w:ind w:left="4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ихся в социально опасном положении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ind w:right="-2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субъектов профилак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</w:tbl>
    <w:p>
      <w:pPr>
        <w:pStyle w:val="Normal"/>
        <w:ind w:right="-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98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рудники субъектов профилактики муниципального округа Тазовский район Ямало-Ненецкого автономного округа, выявившие при осуществлении своих служебных обязанностей несовершеннолетнего либо его семью, имеющую признаки социально опасного положения и иной трудной жизненной ситуации, информируют свое руководство                                     в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сут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субъектов профилактики муниципального округа Тазовский район Ямало-Ненецкого автономного округа информируют о несовершеннолетнем и семье, предположительно находящихся в социально опасном положении и иной трудной жизненной ситуации, в установленной форме (</w:t>
            </w:r>
            <w:hyperlink w:anchor="sub_1100">
              <w:r>
                <w:rPr>
                  <w:rStyle w:val="InternetLink"/>
                  <w:color w:val="000000"/>
                </w:rPr>
                <w:t>приложение № 1</w:t>
              </w:r>
            </w:hyperlink>
            <w:r>
              <w:rPr/>
              <w:t xml:space="preserve"> к настоящему Порядку взаимодействия) комиссию и другие уполномоченные орг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 рабочего д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, если обстановка, выявленная сотрудником субъекта профилактики, несет непосредственную угрозу жизни и здоровью несовершеннолетнего, то сотрудник обязан принять меры                              в зависимости от степени опасности ситуации - сообщить в орган опеки и попечительства, в органы внутренних дел, а также своему руководи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sub_514"/>
            <w:r>
              <w:rPr/>
              <w:t>4.</w:t>
            </w:r>
            <w:bookmarkEnd w:id="0"/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лью более подробного изучения признаков социально опасного положения несовершеннолетнего или семьи и принятия объективного решения по данному вопросу комиссия поручает соответствующим субъектам профилактики представить необходимые документы о несовершеннолетнем и его семь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" w:leader="none"/>
                <w:tab w:val="left" w:pos="263" w:leader="none"/>
              </w:tabs>
              <w:ind w:left="34" w:hanging="0"/>
              <w:jc w:val="both"/>
              <w:rPr/>
            </w:pPr>
            <w:r>
              <w:rPr/>
              <w:t>органу социальной защиты населения или организации социального обслуживания муниципального образования Тазовский район - акт обследования социально-бытовых условий жизни проживания несовершеннолетнего и его семьи (</w:t>
            </w:r>
            <w:hyperlink w:anchor="sub_1200">
              <w:r>
                <w:rPr>
                  <w:rStyle w:val="InternetLink"/>
                  <w:color w:val="000000"/>
                </w:rPr>
                <w:t>приложение № 2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к настоящему Порядку взаимодействия), сведения                              о предоставлении мер социальной поддержки и социальных услугах, которые предоставляются семье в организациях социального обслужи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8" w:leader="none"/>
              </w:tabs>
              <w:ind w:left="34" w:hanging="0"/>
              <w:jc w:val="both"/>
              <w:rPr/>
            </w:pPr>
            <w:r>
              <w:rPr/>
              <w:t>органу внутренних дел - семейно-бытовые характеристики семьи, объяснения родителей, соседей или иных лиц, иные документы, необходимые для выяснения статуса несовершеннолетнего и его семь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8" w:leader="none"/>
              </w:tabs>
              <w:ind w:left="34" w:firstLine="142"/>
              <w:jc w:val="both"/>
              <w:rPr/>
            </w:pPr>
            <w:r>
              <w:rPr/>
              <w:t>образовательным организациям - характеристику на обучающегося несовершеннолетнего, содержащую сведения об общей успеваемости, о фактах оставления на повторный год обучения, о пропусках уроков без уважительной причины, о фактах отклонения от норм поведения в школе, социометрический статус в группе, занятиях в кружках и секциях, об отношении родителей к учебному процессу несовершеннолетнего, а также иную важную информац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8" w:leader="none"/>
              </w:tabs>
              <w:ind w:left="34" w:hanging="0"/>
              <w:jc w:val="both"/>
              <w:rPr/>
            </w:pPr>
            <w:r>
              <w:rPr/>
              <w:t>медицинским организациям - рекомендации о медицинской реабилитации несовершеннолетнего (членов семьи), иные сведения, характеризующие семью, с письменного согласия гражданина (законного представителя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8" w:leader="none"/>
              </w:tabs>
              <w:ind w:left="34" w:hanging="0"/>
              <w:jc w:val="both"/>
              <w:rPr/>
            </w:pPr>
            <w:r>
              <w:rPr/>
              <w:t>иным субъектам системы профилактики, учреждениям                            и организациям независимо от организационно-правовых форм                          и форм собственности, - соответствующие документы при наличии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рабочих дне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sub_515"/>
            <w:r>
              <w:rPr/>
              <w:t>5.</w:t>
            </w:r>
            <w:bookmarkEnd w:id="1"/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получении перечисленных в </w:t>
            </w:r>
            <w:hyperlink w:anchor="sub_514">
              <w:r>
                <w:rPr>
                  <w:rStyle w:val="InternetLink"/>
                  <w:color w:val="000000"/>
                </w:rPr>
                <w:t>пункте 4</w:t>
              </w:r>
            </w:hyperlink>
            <w:r>
              <w:rPr/>
              <w:t xml:space="preserve"> настоящей таблицы документов комиссия проводит заседание, на котором определяет статус несовершеннолетнего и его семьи. В случае принятия решения о присвоении несовершеннолетнему и его семье статуса «находящиеся в социально опасном положении», комиссия выносит постановление о придании несовершеннолетнему и его семье данного статуса, организации и проведении с ними индивидуальной профилактической работы. Несовершеннолетний и его семья, находящиеся в социально опасном положении, ставятся на учет в комисс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лижайшем заседании комисс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несовершеннолетнем и его семье вносятся                                    в региональный банк данных семей и несовершеннолетних «группы особого внимания» комиссией согласно </w:t>
            </w:r>
            <w:hyperlink r:id="rId7">
              <w:r>
                <w:rPr>
                  <w:rStyle w:val="InternetLink"/>
                  <w:color w:val="000000"/>
                </w:rPr>
                <w:t>Положению</w:t>
              </w:r>
            </w:hyperlink>
            <w:r>
              <w:rPr/>
              <w:t xml:space="preserve"> о порядке формирования и ведения регионального банка данных семей                         и несовершеннолетних «группы особого внимания» в Ямало-Ненецком автономном округе, утвержденному </w:t>
            </w:r>
            <w:hyperlink r:id="rId8">
              <w:r>
                <w:rPr>
                  <w:rStyle w:val="InternetLink"/>
                  <w:color w:val="000000"/>
                </w:rPr>
                <w:t>постановлением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Правительства Ямало-Ненецкого автономного округа от 07 апреля 2016 года № 327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рабочих дн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sub_516"/>
            <w:r>
              <w:rPr/>
              <w:t>6.</w:t>
            </w:r>
            <w:bookmarkEnd w:id="2"/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, если несовершеннолетнему и семье не присвоен статус «находящиеся в социально опасном положении»,                                              а несовершеннолетний и его семья находятся в трудной жизненной ситуации, они ставятся на учет в орган социальной защиты населения для предоставления мер социальной поддержки                        либо государственной социальной помощи или организацию социального обслуживания муниципального образования Тазовский район для оказания социального сопровождения.</w:t>
            </w:r>
          </w:p>
          <w:p>
            <w:pPr>
              <w:pStyle w:val="Normal"/>
              <w:jc w:val="both"/>
              <w:rPr/>
            </w:pPr>
            <w:r>
              <w:rPr/>
              <w:t>(Правовым основанием для начала индивидуальной профилактической работы с несовершеннолетними и семьями, находящимися в трудной жизненной ситуации, является письменное согласие одного из родителей (законных представите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рабочих дней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center"/>
        <w:rPr/>
      </w:pPr>
      <w:r>
        <w:rPr>
          <w:b/>
          <w:sz w:val="28"/>
          <w:szCs w:val="28"/>
        </w:rPr>
        <w:t>Порядок организации индивидуальной профилактической работ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семьями и детьми, находящимися в социально опасном полож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6.1.</w:t>
        <w:tab/>
        <w:t>На заседании комисси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bookmarkStart w:id="3" w:name="sub_611"/>
      <w:bookmarkEnd w:id="3"/>
      <w:r>
        <w:rPr>
          <w:sz w:val="28"/>
          <w:szCs w:val="28"/>
        </w:rPr>
        <w:t>определяет ключевые проблемы несовершеннолетнего и его семьи       и принимает решение о присвоении или не присвоении несовершеннолетнему              и его семье статуса «социально опасное положение»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bookmarkStart w:id="4" w:name="sub_611"/>
      <w:bookmarkStart w:id="5" w:name="sub_612"/>
      <w:bookmarkEnd w:id="4"/>
      <w:bookmarkEnd w:id="5"/>
      <w:r>
        <w:rPr>
          <w:sz w:val="28"/>
          <w:szCs w:val="28"/>
        </w:rPr>
        <w:t xml:space="preserve">поручает субъектам профилактики направить в адрес отдела, обеспечивающего деятельность комиссии, или другого субъекта профилактики, свои предложения в межведомственный план ИПР в соответствии с направлениями деятельности субъектов профилактики, указанных в </w:t>
      </w:r>
      <w:hyperlink r:id="rId9">
        <w:r>
          <w:rPr>
            <w:rStyle w:val="InternetLink"/>
            <w:color w:val="000000"/>
            <w:sz w:val="28"/>
            <w:szCs w:val="28"/>
          </w:rPr>
          <w:t>статьях 12</w:t>
        </w:r>
      </w:hyperlink>
      <w:r>
        <w:rPr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</w:rPr>
          <w:t>13</w:t>
        </w:r>
      </w:hyperlink>
      <w:r>
        <w:rPr>
          <w:color w:val="000000"/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</w:rPr>
          <w:t>14</w:t>
        </w:r>
      </w:hyperlink>
      <w:r>
        <w:rPr>
          <w:color w:val="000000"/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</w:rPr>
          <w:t>17</w:t>
        </w:r>
      </w:hyperlink>
      <w:r>
        <w:rPr>
          <w:color w:val="000000"/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</w:rPr>
          <w:t>18</w:t>
        </w:r>
      </w:hyperlink>
      <w:r>
        <w:rPr>
          <w:color w:val="000000"/>
          <w:sz w:val="28"/>
          <w:szCs w:val="28"/>
        </w:rPr>
        <w:t xml:space="preserve">, </w:t>
      </w:r>
      <w:hyperlink r:id="rId14">
        <w:r>
          <w:rPr>
            <w:rStyle w:val="InternetLink"/>
            <w:color w:val="000000"/>
            <w:sz w:val="28"/>
            <w:szCs w:val="28"/>
          </w:rPr>
          <w:t>19</w:t>
        </w:r>
      </w:hyperlink>
      <w:r>
        <w:rPr>
          <w:color w:val="000000"/>
          <w:sz w:val="28"/>
          <w:szCs w:val="28"/>
        </w:rPr>
        <w:t xml:space="preserve">, </w:t>
      </w:r>
      <w:hyperlink r:id="rId15">
        <w:r>
          <w:rPr>
            <w:rStyle w:val="InternetLink"/>
            <w:color w:val="000000"/>
            <w:sz w:val="28"/>
            <w:szCs w:val="28"/>
          </w:rPr>
          <w:t>20</w:t>
        </w:r>
      </w:hyperlink>
      <w:r>
        <w:rPr>
          <w:color w:val="000000"/>
          <w:sz w:val="28"/>
          <w:szCs w:val="28"/>
        </w:rPr>
        <w:t xml:space="preserve">, </w:t>
      </w:r>
      <w:hyperlink r:id="rId16">
        <w:r>
          <w:rPr>
            <w:rStyle w:val="InternetLink"/>
            <w:color w:val="000000"/>
            <w:sz w:val="28"/>
            <w:szCs w:val="28"/>
          </w:rPr>
          <w:t>21</w:t>
        </w:r>
      </w:hyperlink>
      <w:r>
        <w:rPr>
          <w:color w:val="000000"/>
          <w:sz w:val="28"/>
          <w:szCs w:val="28"/>
        </w:rPr>
        <w:t xml:space="preserve">, </w:t>
      </w:r>
      <w:hyperlink r:id="rId17">
        <w:r>
          <w:rPr>
            <w:rStyle w:val="InternetLink"/>
            <w:color w:val="000000"/>
            <w:sz w:val="28"/>
            <w:szCs w:val="28"/>
          </w:rPr>
          <w:t>23</w:t>
        </w:r>
      </w:hyperlink>
      <w:r>
        <w:rPr>
          <w:color w:val="000000"/>
          <w:sz w:val="28"/>
          <w:szCs w:val="28"/>
        </w:rPr>
        <w:t xml:space="preserve">, </w:t>
      </w:r>
      <w:hyperlink r:id="rId18">
        <w:r>
          <w:rPr>
            <w:rStyle w:val="InternetLink"/>
            <w:color w:val="000000"/>
            <w:sz w:val="28"/>
            <w:szCs w:val="28"/>
          </w:rPr>
          <w:t>23.1</w:t>
        </w:r>
      </w:hyperlink>
      <w:r>
        <w:rPr>
          <w:color w:val="000000"/>
          <w:sz w:val="28"/>
          <w:szCs w:val="28"/>
        </w:rPr>
        <w:t xml:space="preserve">, </w:t>
      </w:r>
      <w:hyperlink r:id="rId19">
        <w:r>
          <w:rPr>
            <w:rStyle w:val="InternetLink"/>
            <w:color w:val="000000"/>
            <w:sz w:val="28"/>
            <w:szCs w:val="28"/>
          </w:rPr>
          <w:t>23.2</w:t>
        </w:r>
      </w:hyperlink>
      <w:r>
        <w:rPr>
          <w:color w:val="000000"/>
          <w:sz w:val="28"/>
          <w:szCs w:val="28"/>
        </w:rPr>
        <w:t xml:space="preserve">, </w:t>
      </w:r>
      <w:hyperlink r:id="rId20">
        <w:r>
          <w:rPr>
            <w:rStyle w:val="InternetLink"/>
            <w:color w:val="000000"/>
            <w:sz w:val="28"/>
            <w:szCs w:val="28"/>
          </w:rPr>
          <w:t>24</w:t>
        </w:r>
      </w:hyperlink>
      <w:r>
        <w:rPr>
          <w:sz w:val="28"/>
          <w:szCs w:val="28"/>
        </w:rPr>
        <w:t xml:space="preserve"> Федерального закона от 24 июня 1999 года № 120-ФЗ «Об основах системы профилактики безнадзорности и правонарушений несовершеннолетних», с приложением в электронном виде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bookmarkStart w:id="6" w:name="sub_612"/>
      <w:bookmarkStart w:id="7" w:name="sub_614"/>
      <w:bookmarkEnd w:id="6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учает отделу, обеспечивающему деятельность районной (городской) комиссии, или иному субъекту профилактики, свод межведомственного плана ИПР по форме согласно приложению N 3 к настоящему Порядку взаимодействия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  <w:tab w:val="left" w:pos="1418" w:leader="none"/>
        </w:tabs>
        <w:ind w:left="0" w:firstLine="709"/>
        <w:jc w:val="both"/>
        <w:rPr/>
      </w:pPr>
      <w:bookmarkStart w:id="8" w:name="sub_614"/>
      <w:bookmarkStart w:id="9" w:name="sub_615"/>
      <w:bookmarkEnd w:id="8"/>
      <w:bookmarkEnd w:id="9"/>
      <w:r>
        <w:rPr>
          <w:sz w:val="28"/>
          <w:szCs w:val="28"/>
        </w:rPr>
        <w:t xml:space="preserve">принимает постановление комиссии об утверждении межведомственного плана ИПР и периода его реализации, о внесении коррективов в межведомственный план ИПР и устанавливает срок отчета субъектов профилактики о проделанной работе для рассмотрения вопросов о снятии статуса "социально опасное положение" либо продолжения ИПР;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межведомственный план ИПР направляет в адрес субъектов профилактики, участников реализации ИПР в соответствии                         с </w:t>
      </w:r>
      <w:hyperlink r:id="rId21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4 июня 1999 года № 120-ФЗ «Об основах системы профилактики безнадзорности и правонарушений несовершеннолетних»                    и поручает ведение карты семьи организации социального обслуживания                          (ГБУ ЯНАО ЦСОН «Забота» в МО Тазовский район), либо образовательной организации, в которой обучается несовершеннолетний, либо иному субъекту профилактики (</w:t>
      </w:r>
      <w:hyperlink w:anchor="sub_1400">
        <w:r>
          <w:rPr>
            <w:rStyle w:val="InternetLink"/>
            <w:color w:val="000000"/>
            <w:sz w:val="28"/>
            <w:szCs w:val="28"/>
          </w:rPr>
          <w:t>приложение № 4</w:t>
        </w:r>
      </w:hyperlink>
      <w:r>
        <w:rPr>
          <w:sz w:val="28"/>
          <w:szCs w:val="28"/>
        </w:rPr>
        <w:t xml:space="preserve"> к настоящему Порядку взаимодействия)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bookmarkStart w:id="10" w:name="sub_615"/>
      <w:bookmarkStart w:id="11" w:name="sub_616"/>
      <w:bookmarkEnd w:id="10"/>
      <w:bookmarkEnd w:id="11"/>
      <w:r>
        <w:rPr>
          <w:sz w:val="28"/>
          <w:szCs w:val="28"/>
        </w:rPr>
        <w:t>поручает организации социального обслуживания (ГБУ ЯНАО ЦСОН «Забота» в МО Тазовский район), либо образовательной организации, в которой обучается несовершеннолетний, либо иному субъекту профилактики осуществлять своевременный контроль и анализ исполнения межведомственных планов ИПР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12" w:name="sub_616"/>
      <w:bookmarkStart w:id="13" w:name="sub_617"/>
      <w:bookmarkEnd w:id="12"/>
      <w:bookmarkEnd w:id="13"/>
      <w:r>
        <w:rPr>
          <w:sz w:val="28"/>
          <w:szCs w:val="28"/>
        </w:rPr>
        <w:t>в случае совершения несовершеннолетним либо родителями (законными представителями), с которыми проводится ИПР, повторного правонарушения, преступления либо общественно опасного деяния, рассматривает вопросы об эффективности проведения ИПР субъектами профилактики и необходимости внесения коррективов в межведомственный план ИП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bookmarkStart w:id="14" w:name="sub_617"/>
      <w:bookmarkStart w:id="15" w:name="sub_62"/>
      <w:bookmarkEnd w:id="14"/>
      <w:bookmarkEnd w:id="1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мере необходимости, но не реже одного раза в полугодие, комиссия осуществляет контроль по исполнению ИПР, заслушивает информацию субъектов профилактики о проводимой работе с несовершеннолетними и их семьями, находящимися в социально опасном положении, и принимает одно из решени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16" w:name="sub_62"/>
      <w:bookmarkEnd w:id="16"/>
      <w:r>
        <w:rPr>
          <w:sz w:val="28"/>
          <w:szCs w:val="28"/>
        </w:rPr>
        <w:t>о продолжении ИП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корректив в ИП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нятии несовершеннолетнего и его семьи с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bCs/>
      <w:sz w:val="28"/>
    </w:rPr>
  </w:style>
  <w:style w:type="character" w:styleId="Style17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bCs/>
      <w:sz w:val="28"/>
      <w:szCs w:val="20"/>
    </w:rPr>
  </w:style>
  <w:style w:type="paragraph" w:styleId="3f3f3f3f3f3f3f3f3f3f3f3f3f3f3f">
    <w:name w:val="З3fа3fг3fо3fл3fо3fв3fо3fк3f с3fт3fа3fт3fь3fи3f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46.0" TargetMode="External"/><Relationship Id="rId3" Type="http://schemas.openxmlformats.org/officeDocument/2006/relationships/hyperlink" Target="garantf1://12091967.0" TargetMode="External"/><Relationship Id="rId4" Type="http://schemas.openxmlformats.org/officeDocument/2006/relationships/hyperlink" Target="garantf1://27818971.0" TargetMode="External"/><Relationship Id="rId5" Type="http://schemas.openxmlformats.org/officeDocument/2006/relationships/hyperlink" Target="garantf1://79146.0" TargetMode="External"/><Relationship Id="rId6" Type="http://schemas.openxmlformats.org/officeDocument/2006/relationships/hyperlink" Target="garantf1://12016087.0" TargetMode="External"/><Relationship Id="rId7" Type="http://schemas.openxmlformats.org/officeDocument/2006/relationships/hyperlink" Target="garantf1://27857467.1000" TargetMode="External"/><Relationship Id="rId8" Type="http://schemas.openxmlformats.org/officeDocument/2006/relationships/hyperlink" Target="garantf1://27857467.0" TargetMode="External"/><Relationship Id="rId9" Type="http://schemas.openxmlformats.org/officeDocument/2006/relationships/hyperlink" Target="garantf1://12016087.12" TargetMode="External"/><Relationship Id="rId10" Type="http://schemas.openxmlformats.org/officeDocument/2006/relationships/hyperlink" Target="garantf1://12016087.13" TargetMode="External"/><Relationship Id="rId11" Type="http://schemas.openxmlformats.org/officeDocument/2006/relationships/hyperlink" Target="garantf1://12016087.14" TargetMode="External"/><Relationship Id="rId12" Type="http://schemas.openxmlformats.org/officeDocument/2006/relationships/hyperlink" Target="garantf1://12016087.17" TargetMode="External"/><Relationship Id="rId13" Type="http://schemas.openxmlformats.org/officeDocument/2006/relationships/hyperlink" Target="garantf1://12016087.18" TargetMode="External"/><Relationship Id="rId14" Type="http://schemas.openxmlformats.org/officeDocument/2006/relationships/hyperlink" Target="garantf1://12016087.19" TargetMode="External"/><Relationship Id="rId15" Type="http://schemas.openxmlformats.org/officeDocument/2006/relationships/hyperlink" Target="garantf1://12016087.20" TargetMode="External"/><Relationship Id="rId16" Type="http://schemas.openxmlformats.org/officeDocument/2006/relationships/hyperlink" Target="garantf1://12016087.21" TargetMode="External"/><Relationship Id="rId17" Type="http://schemas.openxmlformats.org/officeDocument/2006/relationships/hyperlink" Target="garantf1://12016087.23" TargetMode="External"/><Relationship Id="rId18" Type="http://schemas.openxmlformats.org/officeDocument/2006/relationships/hyperlink" Target="garantf1://12016087.231" TargetMode="External"/><Relationship Id="rId19" Type="http://schemas.openxmlformats.org/officeDocument/2006/relationships/hyperlink" Target="garantf1://12016087.232" TargetMode="External"/><Relationship Id="rId20" Type="http://schemas.openxmlformats.org/officeDocument/2006/relationships/hyperlink" Target="garantf1://12016087.24" TargetMode="External"/><Relationship Id="rId21" Type="http://schemas.openxmlformats.org/officeDocument/2006/relationships/hyperlink" Target="garantf1://12016087.0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10:00Z</dcterms:created>
  <dc:creator>Наталья Петровна</dc:creator>
  <dc:description/>
  <cp:keywords/>
  <dc:language>en-US</dc:language>
  <cp:lastModifiedBy>Питасова Наталья</cp:lastModifiedBy>
  <cp:lastPrinted>2017-06-30T09:53:00Z</cp:lastPrinted>
  <dcterms:modified xsi:type="dcterms:W3CDTF">2022-04-06T11:55:00Z</dcterms:modified>
  <cp:revision>36</cp:revision>
  <dc:subject/>
  <dc:title>Приложение № 2</dc:title>
</cp:coreProperties>
</file>