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Тазовского района «</w:t>
      </w:r>
      <w:r>
        <w:rPr>
          <w:rFonts w:eastAsia="Calibri"/>
          <w:sz w:val="28"/>
        </w:rPr>
        <w:t>Об утверждении детализированного перечня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 </w:t>
      </w:r>
      <w:r>
        <w:rPr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sz w:val="28"/>
          <w:szCs w:val="28"/>
        </w:rPr>
        <w:t xml:space="preserve"> на 2019 год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тор проекта: Начальник Управления коммуникаций, строительства и жилищной политики Администрации Тазовского района Сиденко Александр Сергеевич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Экономист Управления коммуникаций, строительства и жилищной политики Администрации Тазовского района Айдышева Гульнара Рашидовна, тел. 2 – 20 – 89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83"/>
        <w:gridCol w:w="1872"/>
        <w:gridCol w:w="22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ервого заместителя главы Администрации Тазовского района, заместителя главы Администрации Тазов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8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иков Сергей Никола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ов Александр Сергее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>Лисовский  Сергей Владимирович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 по внутренней политик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 xml:space="preserve">Ф.И.О., должность лица, ответственн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  <w:t>за организацию проведения внутренней (служебной) экспертизы про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32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Анжелика Андреевна</w:t>
            </w:r>
          </w:p>
          <w:p>
            <w:pPr>
              <w:pStyle w:val="Normal"/>
              <w:widowControl w:val="false"/>
              <w:autoSpaceDE w:val="false"/>
              <w:rPr>
                <w:rFonts w:cs="Helv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, юрисконсульт Управления коммуникаций, строительства и жилищной политики Администрации Тазов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Helv"/>
                <w:sz w:val="28"/>
                <w:szCs w:val="28"/>
              </w:rPr>
            </w:pPr>
            <w:r>
              <w:rPr>
                <w:rFonts w:cs="Helv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 должность лица, осуществляющего экспертизу проек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подпись</w:t>
            </w:r>
          </w:p>
        </w:tc>
      </w:tr>
      <w:tr>
        <w:trPr>
          <w:trHeight w:val="96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тков Вадим Сергеевич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делами Администрации Тазовского рай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3"/>
        <w:gridCol w:w="4107"/>
        <w:gridCol w:w="2268"/>
        <w:gridCol w:w="1559"/>
        <w:gridCol w:w="1418"/>
        <w:gridCol w:w="775"/>
        <w:gridCol w:w="784"/>
      </w:tblGrid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роекта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А.С.  Сиденк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одпись, дата             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gridSpan w:val="3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е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gridSpan w:val="5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 Г.Р. Айдышева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ись, дата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, должность лица, согласующего проек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, подпись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йко Елена Анатолье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 финансов Администрации Таз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Галина Александров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-экономического развития Администрации Тазов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ссылка документа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4443"/>
      </w:tblGrid>
      <w:tr>
        <w:trPr>
          <w:trHeight w:val="213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>
          <w:trHeight w:val="66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Тазовского района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66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Тазовского района по внутренней полити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66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азовского района по экономике и финанса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оммуникаций, строительства и жилищной политики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Департамент финансов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/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-экономического развития Администрации Тазовского район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апитального строительства Тазовского район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Дирекция жилищной политики Тазовского район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КУ </w:t>
            </w:r>
            <w:r>
              <w:rPr>
                <w:color w:val="000000"/>
                <w:sz w:val="28"/>
                <w:szCs w:val="28"/>
              </w:rPr>
              <w:t>«Дирекция по обслуживанию деятельности ОМС Тазовского район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  <w:tr>
        <w:trPr>
          <w:trHeight w:val="487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МИ Тазовского района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К СЭДД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Тазовского района «</w:t>
      </w:r>
      <w:r>
        <w:rPr>
          <w:rFonts w:eastAsia="Calibri"/>
          <w:sz w:val="28"/>
        </w:rPr>
        <w:t>Об утверждении детализированного перечня мероприятий</w:t>
      </w:r>
      <w:r>
        <w:rPr>
          <w:sz w:val="28"/>
          <w:szCs w:val="28"/>
        </w:rPr>
        <w:t xml:space="preserve"> подпрограмм муниципальной программы Тазовского района </w:t>
      </w:r>
      <w:r>
        <w:rPr>
          <w:bCs/>
          <w:color w:val="000000"/>
          <w:sz w:val="28"/>
          <w:szCs w:val="28"/>
        </w:rPr>
        <w:t>«Обеспечение качественным жильем и услугами жилищно-коммунального хозяйства на 2015 - 2021 годы»</w:t>
      </w:r>
      <w:r>
        <w:rPr>
          <w:sz w:val="28"/>
          <w:szCs w:val="28"/>
        </w:rPr>
        <w:t xml:space="preserve"> на 2019 год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сполнитель проекта                        _____________________ Г.Р. Айдышева</w:t>
      </w:r>
    </w:p>
    <w:p>
      <w:pPr>
        <w:pStyle w:val="Normal"/>
        <w:spacing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46:00Z</dcterms:created>
  <dc:creator>ОЛЬГА</dc:creator>
  <dc:description/>
  <cp:keywords/>
  <dc:language>en-US</dc:language>
  <cp:lastModifiedBy>Aydysheva</cp:lastModifiedBy>
  <cp:lastPrinted>2019-01-23T16:27:00Z</cp:lastPrinted>
  <dcterms:modified xsi:type="dcterms:W3CDTF">2019-03-20T07:06:00Z</dcterms:modified>
  <cp:revision>59</cp:revision>
  <dc:subject/>
  <dc:title/>
</cp:coreProperties>
</file>