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widowControl w:val="false"/>
        <w:autoSpaceDE w:val="false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распоряжением </w:t>
      </w:r>
    </w:p>
    <w:p>
      <w:pPr>
        <w:pStyle w:val="Normal"/>
        <w:widowControl w:val="false"/>
        <w:autoSpaceDE w:val="false"/>
        <w:ind w:left="5103" w:hanging="0"/>
        <w:rPr/>
      </w:pPr>
      <w:r>
        <w:rPr>
          <w:sz w:val="28"/>
          <w:szCs w:val="28"/>
        </w:rPr>
        <w:t>Главы Тазовского района</w:t>
      </w:r>
    </w:p>
    <w:p>
      <w:pPr>
        <w:pStyle w:val="Normal"/>
        <w:widowControl w:val="false"/>
        <w:autoSpaceDE w:val="false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21 сентября 2015 года № 40-рг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  <w:bookmarkStart w:id="0" w:name="Par36"/>
      <w:bookmarkStart w:id="1" w:name="Par36"/>
      <w:bookmarkEnd w:id="1"/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роприятий, посвященных празднованию Международного д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жилых людей в муниципальном образовании Таз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5"/>
        <w:gridCol w:w="1560"/>
        <w:gridCol w:w="2268"/>
        <w:gridCol w:w="198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ата прове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рове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е</w:t>
            </w:r>
          </w:p>
        </w:tc>
      </w:tr>
    </w:tbl>
    <w:p>
      <w:pPr>
        <w:pStyle w:val="Normal"/>
        <w:jc w:val="center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5"/>
        <w:gridCol w:w="1560"/>
        <w:gridCol w:w="2268"/>
        <w:gridCol w:w="1985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авка декоративно-прикладного творчества «С улыбкой по жизни» кружковцев РДК «Сударушка» и клубного формирования «Ветеран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сентября - 04 октября 2015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П «Районный Дом культуры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ентрализованная сеть культурно-досуговых учреждений Тазов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емина С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пина М.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жественная программа «Золотой возраст» для пожилых люд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октября 2015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П «Районный Дом культуры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ентрализованная сеть культурно-досуговых учреждений Тазов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емина С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пина М.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цертная программ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олотая осень жизн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октября 2015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 «Сельский Дом культуры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а Газ-Сале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ентрализованная сеть культурно-досуговых учреждений Тазов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емина С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пина М.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цертная программ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акие ваши годы!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октября 2015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 «Сельский Дом культуры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а Антипают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ентрализованная сеть культурно-досуговых учреждений Тазов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емина С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пина М.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чер отдыха для старожилов села «Мои года - моё богатство…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октября 2015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П «Сельский Дом культуры села Гыд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ентрализованная сеть культурно-досуговых учреждений Тазов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емина С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пина М.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авка детских рисунков «Милым бабушкам и дедушкам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октября - 04 октября 2015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 «Сельский Дом культуры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а Газ-Сале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ентрализованная сеть культурно-досуговых учреждений Тазов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емина С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пина М.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авка открыток - поздравлений «Бабушкам и дедушкам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октября - 04 октября 2015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 «Сельский Дом культуры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а Находк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ентрализованная сеть культурно-досуговых учреждений Тазов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емина С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пина М.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цертная программ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огреем музыкой сердц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октября 2015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ДОД Тазовская детская школа искус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емина С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тула Л.Н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курсная программ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акие наши год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октября 2015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ая библиотека с. Гыда - филиал № 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емина С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юменцева О.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ас досуга «Праздник бабушки </w:t>
            </w:r>
          </w:p>
          <w:p>
            <w:pPr>
              <w:pStyle w:val="Normal"/>
              <w:jc w:val="center"/>
              <w:rPr/>
            </w:pPr>
            <w:r>
              <w:rPr/>
              <w:t>и дедушк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октября 2015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ая детская библиоте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емина С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юменцева О.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влекательная программ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Мы поклоняемся вашим годам» для проживающих в ГБУ ЯНАО «Дом-интернат малой вместимости для престарелых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 инвалидов «Милосердие» </w:t>
            </w:r>
          </w:p>
          <w:p>
            <w:pPr>
              <w:pStyle w:val="Normal"/>
              <w:jc w:val="center"/>
              <w:rPr/>
            </w:pPr>
            <w:r>
              <w:rPr/>
              <w:t>в муниципальном образовании Тазовский район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октября 2015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 «Сельский Дом культуры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а Газ-Сале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ентрализованная сеть культурно-досуговых учреждений Тазов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емина С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пина М.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цертная программа учащихся МБОУ ДОД Газ-Салинская детская музыкальная шко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октября 2015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БУ ЯНАО «Милосерди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Еремина С.В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Рождественская О.В.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(по согласовани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йонный ретро-фестиваль творчества пожилых людей </w:t>
            </w:r>
          </w:p>
          <w:p>
            <w:pPr>
              <w:pStyle w:val="Normal"/>
              <w:jc w:val="center"/>
              <w:rPr/>
            </w:pPr>
            <w:r>
              <w:rPr/>
              <w:t>«А в сердце молодость поёт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октября 2015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 «Районный Центр национальных культур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ентрализованная сеть культурно-досуговых учреждений Тазов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емина С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пина М.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льклорные посиделки «Вспомним нашу старину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октября 2015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тральная районная библиоте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емина С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юменцева О.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я «Коллекция древних артефактов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 2015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 «Тазовский районный краеведческий музей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емина С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ладин Р.Л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ция «Связь поколени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30 сентября 2015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БУ ЯНАО «Милосерди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Амирханова Э.Г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(по согласовани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матическая беседа </w:t>
            </w:r>
          </w:p>
          <w:p>
            <w:pPr>
              <w:pStyle w:val="Normal"/>
              <w:jc w:val="center"/>
              <w:rPr/>
            </w:pPr>
            <w:r>
              <w:rPr/>
              <w:t>«Мои мысли добрей и светле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сентября 2015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БУ ЯНАО «Милосерди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эсида Л.С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(по согласовани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смотр кинофильма </w:t>
            </w:r>
          </w:p>
          <w:p>
            <w:pPr>
              <w:pStyle w:val="Normal"/>
              <w:jc w:val="center"/>
              <w:rPr/>
            </w:pPr>
            <w:r>
              <w:rPr/>
              <w:t>«Старики - разбойник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сентября 2015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БУ ЯНАО «Милосерди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эсида Л.С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Амирханова Э.Г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(по согласовани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цертная программа «Согреем ладони, разгладим морщин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октября 2015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БУ ЯНАО «Милосерди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Амирханова Э.Г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(по согласовани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ь здоровья «Я, ты, он, она: мы - здоровая страна!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сентября 2015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БУ ЯНАО «ЦСОН «Забот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обзева Т.С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отёмина Н.В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риходько Н.В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Алиева Т.А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(по согласовани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тавка декоративно-прикладного творчества «Бабушкин сундук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сентября - 01 октября 2015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БУ ЯНАО «ЦСОН «Забот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обзева Т.С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отёмина Н.В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риходько Н.В.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/>
              <w:t>(по согласовани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то-выставка </w:t>
            </w:r>
          </w:p>
          <w:p>
            <w:pPr>
              <w:pStyle w:val="Normal"/>
              <w:jc w:val="center"/>
              <w:rPr/>
            </w:pPr>
            <w:r>
              <w:rPr/>
              <w:t>«Нам года - не беда!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8 сентября - 01 октября 2015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БУ ЯНАО «ЦСОН «Забот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обзева Т.С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отёмина Н.В.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/>
              <w:t>(посогласовани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курсно-развлекательная программа «И юность, ушедшая, всё же бессмертн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октября 2015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БУ ЯНАО «ЦСОН «Забот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ходько Н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согласовани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кольная акция </w:t>
            </w:r>
          </w:p>
          <w:p>
            <w:pPr>
              <w:pStyle w:val="Normal"/>
              <w:jc w:val="center"/>
              <w:rPr/>
            </w:pPr>
            <w:r>
              <w:rPr/>
              <w:t>«100 добрых дел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нтябрь - октябр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ОУ Тазовская школа-интернат среднего обще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такова С.К.</w:t>
            </w:r>
          </w:p>
          <w:p>
            <w:pPr>
              <w:pStyle w:val="Normal"/>
              <w:jc w:val="center"/>
              <w:rPr/>
            </w:pPr>
            <w:r>
              <w:rPr/>
              <w:t>Зарубина О.Ю.</w:t>
            </w:r>
          </w:p>
        </w:tc>
      </w:tr>
    </w:tbl>
    <w:p>
      <w:pPr>
        <w:pStyle w:val="Normal"/>
        <w:tabs>
          <w:tab w:val="clear" w:pos="708"/>
          <w:tab w:val="left" w:pos="3570" w:leader="none"/>
        </w:tabs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06:46:00Z</dcterms:created>
  <dc:creator>Ольга Феофелактова</dc:creator>
  <dc:description/>
  <cp:keywords/>
  <dc:language>en-US</dc:language>
  <cp:lastModifiedBy>Ткачева Надежда Викторовна</cp:lastModifiedBy>
  <cp:lastPrinted>2015-09-21T11:58:00Z</cp:lastPrinted>
  <dcterms:modified xsi:type="dcterms:W3CDTF">2015-09-21T06:58:00Z</dcterms:modified>
  <cp:revision>21</cp:revision>
  <dc:subject/>
  <dc:title/>
</cp:coreProperties>
</file>