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4919"/>
        <w:gridCol w:w="1907"/>
        <w:gridCol w:w="1767"/>
        <w:gridCol w:w="1733"/>
        <w:gridCol w:w="1576"/>
      </w:tblGrid>
      <w:tr>
        <w:trPr>
          <w:trHeight w:val="315" w:hRule="atLeast"/>
        </w:trPr>
        <w:tc>
          <w:tcPr>
            <w:tcW w:w="150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883920" distL="114935" distR="2461260" simplePos="0" locked="0" layoutInCell="1" allowOverlap="1" relativeHeight="2">
                      <wp:simplePos x="0" y="0"/>
                      <wp:positionH relativeFrom="column">
                        <wp:posOffset>6324600</wp:posOffset>
                      </wp:positionH>
                      <wp:positionV relativeFrom="paragraph">
                        <wp:posOffset>-17526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98pt;margin-top:-13.8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4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0"/>
            </w:tblGrid>
            <w:tr>
              <w:trPr>
                <w:trHeight w:val="315" w:hRule="atLeast"/>
              </w:trPr>
              <w:tc>
                <w:tcPr>
                  <w:tcW w:w="14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 CYR"/>
                      <w:b/>
                      <w:b/>
                      <w:bCs/>
                      <w:szCs w:val="28"/>
                      <w:lang w:eastAsia="ru-RU"/>
                    </w:rPr>
                  </w:pPr>
                  <w:r>
                    <w:rPr>
                      <w:rFonts w:eastAsia="Times New Roman" w:cs="Arial CYR"/>
                      <w:b/>
                      <w:bCs/>
                      <w:szCs w:val="28"/>
                      <w:lang w:eastAsia="ru-RU"/>
                    </w:rPr>
                    <w:t>Отч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50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>об исполнении бюджета муниципального образования</w:t>
            </w:r>
          </w:p>
        </w:tc>
      </w:tr>
      <w:tr>
        <w:trPr>
          <w:trHeight w:val="360" w:hRule="atLeast"/>
        </w:trPr>
        <w:tc>
          <w:tcPr>
            <w:tcW w:w="150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>село Газ - Сале за 2019 год</w:t>
            </w:r>
          </w:p>
        </w:tc>
      </w:tr>
      <w:tr>
        <w:trPr>
          <w:trHeight w:val="30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198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Код БК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именование показателе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Утвержденный план решением Собрания депутатов от 27.12.2019г.         № 13-1-35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План по сводной бюджетной росписи на 31.12.2019г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Исполнено на 01.01.2020 г.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% исполнения к уточненному плану </w:t>
            </w:r>
          </w:p>
        </w:tc>
      </w:tr>
      <w:tr>
        <w:trPr>
          <w:trHeight w:val="31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1 00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РАЗДЕЛ 1.НАЛОГОВЫЕ И НЕНАЛОГОВЫЕ ДОХОД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7 016 4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7 016 4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8 056 357,7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1 01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ЛОГИ НА ПРИБЫЛЬ, ДОХОД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7 610 3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7 610 3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 389 225,7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10,2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1 01 02000 01 0000 1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Налог на доходы физических лиц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 610 3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 610 3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 389 225,7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,2</w:t>
            </w:r>
          </w:p>
        </w:tc>
      </w:tr>
      <w:tr>
        <w:trPr>
          <w:trHeight w:val="97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1 03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 220 5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 220 5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 416 972,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8,8</w:t>
            </w:r>
          </w:p>
        </w:tc>
      </w:tr>
      <w:tr>
        <w:trPr>
          <w:trHeight w:val="648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>000 1 03 02000 01 0000 1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 220 5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 220 5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 416 972,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8,8</w:t>
            </w:r>
          </w:p>
        </w:tc>
      </w:tr>
      <w:tr>
        <w:trPr>
          <w:trHeight w:val="3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1 06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ЛОГИ НА ИМУЩЕСТВ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58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58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82 712,5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5,4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>000 1 06 01000 00 0000 1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93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93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16 771,9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6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1 06 06000 00 0000 1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Земельный нало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5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5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5 940,6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1,4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1 08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ГОСУДАРСТВЕННАЯ ПОШЛИН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79 6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79 6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10 02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16,9</w:t>
            </w:r>
          </w:p>
        </w:tc>
      </w:tr>
      <w:tr>
        <w:trPr>
          <w:trHeight w:val="116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1 08 04000 01 0000 110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2 000,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2 000,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43 62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3,9</w:t>
            </w:r>
          </w:p>
        </w:tc>
      </w:tr>
      <w:tr>
        <w:trPr>
          <w:trHeight w:val="187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1 08 07175 01 0000 1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7 6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7 6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66 4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20,9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1 11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 974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 974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 982 956,7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1</w:t>
            </w:r>
          </w:p>
        </w:tc>
      </w:tr>
      <w:tr>
        <w:trPr>
          <w:trHeight w:val="21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1 11 05000 00 0000 12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901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901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910 102,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2</w:t>
            </w:r>
          </w:p>
        </w:tc>
      </w:tr>
      <w:tr>
        <w:trPr>
          <w:trHeight w:val="2088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1 11 09000 00 0000 12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3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3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2 854,7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8</w:t>
            </w:r>
          </w:p>
        </w:tc>
      </w:tr>
      <w:tr>
        <w:trPr>
          <w:trHeight w:val="67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1 13 00000 00 0000 000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3 000,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3 000,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3 045,5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2</w:t>
            </w:r>
          </w:p>
        </w:tc>
      </w:tr>
      <w:tr>
        <w:trPr>
          <w:trHeight w:val="3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1 13 02000 00 0000 130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3 000,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3 000,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3 045,5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1 16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51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51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51 424,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1</w:t>
            </w:r>
          </w:p>
        </w:tc>
      </w:tr>
      <w:tr>
        <w:trPr>
          <w:trHeight w:val="159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1 16 33000 00 0000 14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0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>30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0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1 16 90000 00 0000 14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21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21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21 424,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1</w:t>
            </w:r>
          </w:p>
        </w:tc>
      </w:tr>
      <w:tr>
        <w:trPr>
          <w:trHeight w:val="408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000 2 00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БЕЗВОЗМЕЗДНЫЕ ПОСТУП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22 647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22 647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90 432 397,1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5,5</w:t>
            </w:r>
          </w:p>
        </w:tc>
      </w:tr>
      <w:tr>
        <w:trPr>
          <w:trHeight w:val="87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000 2 02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22 647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22 647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97 801 938,5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8,8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00 2 02 10000 00 0000 15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9 441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9 441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9 441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00 2 02 30000 00 0000 15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65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65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65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2 02 40000 00 0000 15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52 641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>152 641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27 795 938,5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3,7</w:t>
            </w:r>
          </w:p>
        </w:tc>
      </w:tr>
      <w:tr>
        <w:trPr>
          <w:trHeight w:val="121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000 2 19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-7 369 541,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00 219 00000 10 0000 150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7 369 541,4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FF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0000"/>
                <w:sz w:val="22"/>
                <w:lang w:eastAsia="ru-RU"/>
              </w:rPr>
              <w:t> 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ВСЕГО ДОХОД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9 663 400,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9 663 400,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08 488 754,9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87,0</w:t>
            </w:r>
          </w:p>
        </w:tc>
      </w:tr>
      <w:tr>
        <w:trPr>
          <w:trHeight w:val="37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РАЗДЕЛ 2. Р А С Х О Д 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Общегосударственные вопрос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38 123 496,3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38 123 496,3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37 957 673,9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9,6</w:t>
            </w:r>
          </w:p>
        </w:tc>
      </w:tr>
      <w:tr>
        <w:trPr>
          <w:trHeight w:val="91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0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837 851,4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837 851,4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837 851,4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0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7 562 236,3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7 562 236,3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27 396 414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4</w:t>
            </w:r>
          </w:p>
        </w:tc>
      </w:tr>
      <w:tr>
        <w:trPr>
          <w:trHeight w:val="984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06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86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86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86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1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 537 408,4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 537 408,4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 537 408,4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2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циональная оборон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60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60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60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0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60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60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60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3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 658 247,4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 658 247,4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 658 247,4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09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74 399,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74 399,3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74 399,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1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 983 848,1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 983 848,1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 983 848,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4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циональная экономи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6 112 546,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6 112 546,2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7 408 143,3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0,9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08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Транспор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 338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 338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 338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09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2 774 546,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2 774 546,2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4 070 143,3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0,6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500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Жилищно-коммунальное хозяйство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8 815 125,29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8 815 125,29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1 371 285,7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0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Жилищное хозяйств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 222 428,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 222 428,3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 222 428,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0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оммунальное хозяйств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8 467 71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8 467 71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8 369 011,5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0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Благоустройств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7 124 986,9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57 124 986,9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9 779 845,8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9,6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8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Культура, кинемат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4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4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4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0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ультура, кинемат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4 0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4 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4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Социальная полити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 655 536,2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 655 536,27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 655 536,2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6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 655 536,2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>8 655 536,27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 655 536,2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1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Физическая культура и спор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5 602 054,9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5 602 054,9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5 602 054,9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Физическая культур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5 602 054,9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5 602 054,9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5 602 054,9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ВСЕГО РАСХОД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82 631 006,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82 631 006,6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56 316 941,7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0,7</w:t>
            </w:r>
          </w:p>
        </w:tc>
      </w:tr>
      <w:tr>
        <w:trPr>
          <w:trHeight w:val="675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РАЗДЕЛ 3. ПРОФИЦИТ БЮДЖЕТА (со знаком "плюс")                                                         ДЕФИЦИТ БЮДЖЕТА (со знаком "минус"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-42 967 606,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-42 967 606,6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-47 828 186,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01 00 00 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2 967 606,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2 967 606,6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7 828 186,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00 01 05 00 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2 967 606,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2 967 606,6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7 828 186,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01 05 00 00 00 0000 5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239 663 4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239 663 4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-255 000 052,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6,4</w:t>
            </w:r>
          </w:p>
        </w:tc>
      </w:tr>
      <w:tr>
        <w:trPr>
          <w:trHeight w:val="408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01 05 02 00 00 0000 5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239 663 4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239 663 4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-255 000 052,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6,4</w:t>
            </w:r>
          </w:p>
        </w:tc>
      </w:tr>
      <w:tr>
        <w:trPr>
          <w:trHeight w:val="6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01 05 02 01 00 0000 5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239 663 4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239 663 4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-255 000 052,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6,4</w:t>
            </w:r>
          </w:p>
        </w:tc>
      </w:tr>
      <w:tr>
        <w:trPr>
          <w:trHeight w:val="67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01 05 02 01 10 0000 5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239 663 40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239 663 4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-255 000 052,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6,4</w:t>
            </w:r>
          </w:p>
        </w:tc>
      </w:tr>
      <w:tr>
        <w:trPr>
          <w:trHeight w:val="43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01 05 00 00 00 0000 6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Уменьшение остатков средств бюджетов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82 631 006,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82 631 006,6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02 828 239,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7,1</w:t>
            </w:r>
          </w:p>
        </w:tc>
      </w:tr>
      <w:tr>
        <w:trPr>
          <w:trHeight w:val="37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01 05 02 00 00 0000 6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82 631 006,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82 631 006,6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02 828 239,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7,1</w:t>
            </w:r>
          </w:p>
        </w:tc>
      </w:tr>
      <w:tr>
        <w:trPr>
          <w:trHeight w:val="61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01 05 02 01 00 0000 610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82 631 006,64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82 631 006,64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02 828 239,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7,1</w:t>
            </w:r>
          </w:p>
        </w:tc>
      </w:tr>
      <w:tr>
        <w:trPr>
          <w:trHeight w:val="67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00 01 05 02 01 10 0000 6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82 631 006,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82 631 006,6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02 828 239,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7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576"/>
        <w:gridCol w:w="5349"/>
        <w:gridCol w:w="2096"/>
        <w:gridCol w:w="1776"/>
        <w:gridCol w:w="1416"/>
      </w:tblGrid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  <w:bookmarkStart w:id="0" w:name="RANGE!A1%3AF41"/>
            <w:bookmarkStart w:id="1" w:name="RANGE!A1%3AF41"/>
            <w:bookmarkEnd w:id="1"/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  <w:drawing>
                <wp:anchor behindDoc="0" distT="60960" distB="414655" distL="181610" distR="818515" simplePos="0" locked="0" layoutInCell="1" allowOverlap="1" relativeHeight="3">
                  <wp:simplePos x="0" y="0"/>
                  <wp:positionH relativeFrom="column">
                    <wp:posOffset>82550</wp:posOffset>
                  </wp:positionH>
                  <wp:positionV relativeFrom="paragraph">
                    <wp:align>top</wp:align>
                  </wp:positionV>
                  <wp:extent cx="2353310" cy="438785"/>
                  <wp:effectExtent l="0" t="0" r="0" b="0"/>
                  <wp:wrapNone/>
                  <wp:docPr id="2" name="Text 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 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0"/>
            </w:tblGrid>
            <w:tr>
              <w:trPr>
                <w:trHeight w:val="264" w:hRule="atLeast"/>
              </w:trPr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150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 xml:space="preserve">Доходы бюджета муниципального образования  село Газ-Сале </w:t>
            </w:r>
          </w:p>
        </w:tc>
      </w:tr>
      <w:tr>
        <w:trPr>
          <w:trHeight w:val="420" w:hRule="atLeast"/>
        </w:trPr>
        <w:tc>
          <w:tcPr>
            <w:tcW w:w="150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 xml:space="preserve">по кодам классификации доходов бюджета за 2019 год </w:t>
            </w:r>
          </w:p>
        </w:tc>
      </w:tr>
      <w:tr>
        <w:trPr>
          <w:trHeight w:val="348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348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Код бюджетной классификации</w:t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именование показателе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Уточненный план на 2019 год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Исполнено на 01.01.2020 г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% исполнения</w:t>
            </w:r>
          </w:p>
        </w:tc>
      </w:tr>
      <w:tr>
        <w:trPr>
          <w:trHeight w:val="13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главного администратора поступлений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Код классификации доходов</w:t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Доходы бюджета - ИТОГО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39 663 4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08 488 754,9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7,0</w:t>
            </w:r>
          </w:p>
        </w:tc>
      </w:tr>
      <w:tr>
        <w:trPr>
          <w:trHeight w:val="38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Территориальный орган Федерального казначейств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 220 5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 416 972,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8,8</w:t>
            </w:r>
          </w:p>
        </w:tc>
      </w:tr>
      <w:tr>
        <w:trPr>
          <w:trHeight w:val="1512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>1 03 02230 01 0000 1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09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>1 100 165,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9,0</w:t>
            </w:r>
          </w:p>
        </w:tc>
      </w:tr>
      <w:tr>
        <w:trPr>
          <w:trHeight w:val="181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3 02240 01 0000 110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 500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 086,5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7,8</w:t>
            </w:r>
          </w:p>
        </w:tc>
      </w:tr>
      <w:tr>
        <w:trPr>
          <w:trHeight w:val="160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3 02250 01 0000 1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356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469 824,5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8,4</w:t>
            </w:r>
          </w:p>
        </w:tc>
      </w:tr>
      <w:tr>
        <w:trPr>
          <w:trHeight w:val="168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3 02260 01 0000 1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152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161 103,6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6,0</w:t>
            </w:r>
          </w:p>
        </w:tc>
      </w:tr>
      <w:tr>
        <w:trPr>
          <w:trHeight w:val="44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8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Территориальный орган Федеральной налоговой служб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 068 3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 871 938,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10,0</w:t>
            </w:r>
          </w:p>
        </w:tc>
      </w:tr>
      <w:tr>
        <w:trPr>
          <w:trHeight w:val="158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8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1 02010 01 0000 1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Налог  на  доходы   физических   лиц 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статьями 227, 227.1 и 228 Налогового кодекса Российской Федерации 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 501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 277 495,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,4</w:t>
            </w:r>
          </w:p>
        </w:tc>
      </w:tr>
      <w:tr>
        <w:trPr>
          <w:trHeight w:val="21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82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1 02020 01 0000 110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300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 145,7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65,1</w:t>
            </w:r>
          </w:p>
        </w:tc>
      </w:tr>
      <w:tr>
        <w:trPr>
          <w:trHeight w:val="100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8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1 02030 01 0000 1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8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9 584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1,5</w:t>
            </w:r>
          </w:p>
        </w:tc>
      </w:tr>
      <w:tr>
        <w:trPr>
          <w:trHeight w:val="1092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8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6 01030 10 0000 1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Налог на имущество физических лиц, взы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93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16 771,9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6,0</w:t>
            </w:r>
          </w:p>
        </w:tc>
      </w:tr>
      <w:tr>
        <w:trPr>
          <w:trHeight w:val="75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8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6 06033 10 0000 1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3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3 128,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2</w:t>
            </w:r>
          </w:p>
        </w:tc>
      </w:tr>
      <w:tr>
        <w:trPr>
          <w:trHeight w:val="87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8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6 06043 10 0000 1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2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2 811,8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6,8</w:t>
            </w:r>
          </w:p>
        </w:tc>
      </w:tr>
      <w:tr>
        <w:trPr>
          <w:trHeight w:val="38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Администрация села Газ-Сал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29 374 6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97 199 843,9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6,0</w:t>
            </w:r>
          </w:p>
        </w:tc>
      </w:tr>
      <w:tr>
        <w:trPr>
          <w:trHeight w:val="147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>1 08 04020 01 0000 1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2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3 62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3,9</w:t>
            </w:r>
          </w:p>
        </w:tc>
      </w:tr>
      <w:tr>
        <w:trPr>
          <w:trHeight w:val="166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>1 08 07175 01 0000 110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7 600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66 4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20,9</w:t>
            </w:r>
          </w:p>
        </w:tc>
      </w:tr>
      <w:tr>
        <w:trPr>
          <w:trHeight w:val="69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11 05075 10 0000 12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901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910 102,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2</w:t>
            </w:r>
          </w:p>
        </w:tc>
      </w:tr>
      <w:tr>
        <w:trPr>
          <w:trHeight w:val="165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>1 11 09045 10 0000 12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3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2 854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8</w:t>
            </w:r>
          </w:p>
        </w:tc>
      </w:tr>
      <w:tr>
        <w:trPr>
          <w:trHeight w:val="74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13 02995 10 0000 13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3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3 045,5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2</w:t>
            </w:r>
          </w:p>
        </w:tc>
      </w:tr>
      <w:tr>
        <w:trPr>
          <w:trHeight w:val="126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16 33050 10 0000 14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0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16 90050 10 0000 14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21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21 424,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1</w:t>
            </w:r>
          </w:p>
        </w:tc>
      </w:tr>
      <w:tr>
        <w:trPr>
          <w:trHeight w:val="69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>2 02 15001 10 0000 15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0 785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0 78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>2 02 15002 10 0000 15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8 656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8 65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6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>2 02 30024 10 0000 15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0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>2 02 35118 10 0000 150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60 000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60 0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 xml:space="preserve">2 02 49999 10 0000 150 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52 641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27 795 938,5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3,7</w:t>
            </w:r>
          </w:p>
        </w:tc>
      </w:tr>
      <w:tr>
        <w:trPr>
          <w:trHeight w:val="9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 xml:space="preserve">2 19 60010 10 0000 150 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-7 369 541,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  <w:t xml:space="preserve">Приложение 2 </w:t>
      </w:r>
    </w:p>
    <w:p>
      <w:pPr>
        <w:pStyle w:val="Normal"/>
        <w:ind w:left="9639" w:hanging="0"/>
        <w:rPr/>
      </w:pPr>
      <w:r>
        <w:rPr/>
        <w:t>к решению Думы Тазовского района</w:t>
      </w:r>
    </w:p>
    <w:p>
      <w:pPr>
        <w:pStyle w:val="Normal"/>
        <w:ind w:left="9639" w:hanging="0"/>
        <w:rPr/>
      </w:pPr>
      <w:r>
        <w:rPr/>
        <w:t>от______________ года №___________</w:t>
      </w:r>
    </w:p>
    <w:p>
      <w:pPr>
        <w:pStyle w:val="Normal"/>
        <w:rPr/>
      </w:pPr>
      <w:r>
        <w:rPr/>
      </w:r>
    </w:p>
    <w:tbl>
      <w:tblPr>
        <w:tblW w:w="15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80"/>
        <w:gridCol w:w="1760"/>
        <w:gridCol w:w="2082"/>
        <w:gridCol w:w="1398"/>
      </w:tblGrid>
      <w:tr>
        <w:trPr>
          <w:trHeight w:val="432" w:hRule="atLeast"/>
        </w:trPr>
        <w:tc>
          <w:tcPr>
            <w:tcW w:w="150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 xml:space="preserve">Доходы бюджета муниципального образования  село Газ-Сале </w:t>
            </w:r>
          </w:p>
        </w:tc>
      </w:tr>
      <w:tr>
        <w:trPr>
          <w:trHeight w:val="888" w:hRule="atLeast"/>
        </w:trPr>
        <w:tc>
          <w:tcPr>
            <w:tcW w:w="150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 xml:space="preserve">по кодам видов доходов, подвидов доходов, классификации операций сектора государственного управления, относящихся к доходам бюджета за 2019 год </w:t>
            </w:r>
          </w:p>
        </w:tc>
      </w:tr>
      <w:tr>
        <w:trPr>
          <w:trHeight w:val="31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Код классификации доходов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Наименование показателе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Уточненный план на 2019 год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Исполнено на 01.01.2020г.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оходы бюджета - ИТОГО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9 663 4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08 488 709,4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87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0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7 016 4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8 056 312,2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6,1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1 01 00000 00 0000 000 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НАЛОГИ НА ПРИБЫЛЬ, ДОХОДЫ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7 610 300,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8 389 225,7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10,2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1 0200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7 610 3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8 389 225,7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10,2</w:t>
            </w:r>
          </w:p>
        </w:tc>
      </w:tr>
      <w:tr>
        <w:trPr>
          <w:trHeight w:val="15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1 01 02010 01 0000 110 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7 50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8 277 495,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10,4</w:t>
            </w:r>
          </w:p>
        </w:tc>
      </w:tr>
      <w:tr>
        <w:trPr>
          <w:trHeight w:val="15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 01 02010 01 1000 110 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8 290 264,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 01 02010 01 2100 110 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-15 572,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1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 01 02010 01 3000 110 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2 803,7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2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 01 0202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3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145,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65,1</w:t>
            </w:r>
          </w:p>
        </w:tc>
      </w:tr>
      <w:tr>
        <w:trPr>
          <w:trHeight w:val="21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1 02020 01 10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2 135,3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1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1 02020 01 21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,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 01 0203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Налог на доходы физических лиц с доходов, полученных физическами лицами в соответствии со статьей 228  Налогового кодекса Российской Федерации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8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9 584,3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1,5</w:t>
            </w:r>
          </w:p>
        </w:tc>
      </w:tr>
      <w:tr>
        <w:trPr>
          <w:trHeight w:val="10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1 02030 01 1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Налог на доходы физических лиц с доходов, полученных физическами лицами в соответствии со статьей 228  Налогового кодекса Российской Федерации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9 437,9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01 02030 01 21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Налог на доходы физических лиц с доходов, полученных физическами лицами в соответствии со статьей 228  Налогового кодекса Российской Федерации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46,3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3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220 5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416 972,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8,8</w:t>
            </w:r>
          </w:p>
        </w:tc>
      </w:tr>
      <w:tr>
        <w:trPr>
          <w:trHeight w:val="6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3 0200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220 5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416 972,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8,8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3 02230 01 00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09 000,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100 165,2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9,0</w:t>
            </w:r>
          </w:p>
        </w:tc>
      </w:tr>
      <w:tr>
        <w:trPr>
          <w:trHeight w:val="18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3 0224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7 5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 086,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7,8</w:t>
            </w:r>
          </w:p>
        </w:tc>
      </w:tr>
      <w:tr>
        <w:trPr>
          <w:trHeight w:val="15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3 0225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356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 469 824,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8,4</w:t>
            </w:r>
          </w:p>
        </w:tc>
      </w:tr>
      <w:tr>
        <w:trPr>
          <w:trHeight w:val="15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3 0226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-152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-161 103,6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6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НАЛОГИ НА ИМУЩЕ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458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482 712,5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5,4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6 01000 00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9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416 771,9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6,0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 06 01030 10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39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16 771,9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6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6 01030 10 1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89 349,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6 01030 10 21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27 422,8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6 06000 00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Земель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65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65 940,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1,4</w:t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6 06033 10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3 128,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2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6 06033 10 1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48 815,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6 06033 10 21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4 313,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6 06043 10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2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2 811,8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6,8</w:t>
            </w:r>
          </w:p>
        </w:tc>
      </w:tr>
      <w:tr>
        <w:trPr>
          <w:trHeight w:val="7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6 06043 10 1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2 745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</w:tr>
      <w:tr>
        <w:trPr>
          <w:trHeight w:val="8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6 06043 10 21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66,8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8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ГОСУДАРСТВЕННАЯ ПОШЛ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79 6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10 02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16,9</w:t>
            </w:r>
          </w:p>
        </w:tc>
      </w:tr>
      <w:tr>
        <w:trPr>
          <w:trHeight w:val="9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8 0400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42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43 62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3,9</w:t>
            </w:r>
          </w:p>
        </w:tc>
      </w:tr>
      <w:tr>
        <w:trPr>
          <w:trHeight w:val="15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8 0402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42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43 62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3,9</w:t>
            </w:r>
          </w:p>
        </w:tc>
      </w:tr>
      <w:tr>
        <w:trPr>
          <w:trHeight w:val="15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8 04020 01 10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43 62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08 07175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37 6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66 4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20,9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08 07175 01 1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66 4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1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974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982 956,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1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1 05000 00 0000 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90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910 102,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2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1 05070 00 0000 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90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910 102,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2</w:t>
            </w:r>
          </w:p>
        </w:tc>
      </w:tr>
      <w:tr>
        <w:trPr>
          <w:trHeight w:val="7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1 05075 10 0000 12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901 000,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910 102,0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2</w:t>
            </w:r>
          </w:p>
        </w:tc>
      </w:tr>
      <w:tr>
        <w:trPr>
          <w:trHeight w:val="5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11 05075 10 1000 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5 910 102,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18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1 09000 00 0000 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7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72 854,7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99,8</w:t>
            </w:r>
          </w:p>
        </w:tc>
      </w:tr>
      <w:tr>
        <w:trPr>
          <w:trHeight w:val="18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1 09040 00 0000 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7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72 854,7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99,8</w:t>
            </w:r>
          </w:p>
        </w:tc>
      </w:tr>
      <w:tr>
        <w:trPr>
          <w:trHeight w:val="16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11 09045 10 0000 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7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72 854,7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99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3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3 02000 00 0000 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3 02990 00 0000 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3 02995 10 0000 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3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13 02995 10 4000 13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23 045,5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6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5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51 424,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1</w:t>
            </w:r>
          </w:p>
        </w:tc>
      </w:tr>
      <w:tr>
        <w:trPr>
          <w:trHeight w:val="14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6 33000 00 0000 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6 33050 10 0000 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16 33050 10 6000 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 16 90000 00 0000 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2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21 424,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1</w:t>
            </w:r>
          </w:p>
        </w:tc>
      </w:tr>
      <w:tr>
        <w:trPr>
          <w:trHeight w:val="9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 16 90050 10 0000 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52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521 424,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00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БЕЗВОЗМЕЗДНЫЕ ПОСТУП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22 647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90 432 397,1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85,5</w:t>
            </w:r>
          </w:p>
        </w:tc>
      </w:tr>
      <w:tr>
        <w:trPr>
          <w:trHeight w:val="9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02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22 647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97 801 938,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88,8</w:t>
            </w:r>
          </w:p>
        </w:tc>
      </w:tr>
      <w:tr>
        <w:trPr>
          <w:trHeight w:val="6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02 10000 0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69 44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69 441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02 15001 00 0000 15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0 785 000,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0 785 00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8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2 02 15001 1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0 785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0 785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02 15002 0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8 656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38 656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2 02 15002 1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8 656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38 656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02 30000 0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65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65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02 30024 0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2 02 30024 1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5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5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02 35118 0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6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56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9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2 02 35118 1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56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56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2 02 40000 0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52 64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27 795 938,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83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2 02 49999 00 0000 150 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52 64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27 795 938,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83,7</w:t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PT Astra Serif" w:cs="PT Astra Serif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2 02 49999 10 0000 15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52 641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27 795 938,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83,7</w:t>
            </w:r>
          </w:p>
        </w:tc>
      </w:tr>
      <w:tr>
        <w:trPr>
          <w:trHeight w:val="10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 19 00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-7 369 541,4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0,0</w:t>
            </w:r>
          </w:p>
        </w:tc>
      </w:tr>
      <w:tr>
        <w:trPr>
          <w:trHeight w:val="10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rFonts w:eastAsia="PT Astra Serif" w:cs="PT Astra Serif"/>
                <w:b/>
                <w:bCs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 19 00000 1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-7 369 541,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0,0</w:t>
            </w:r>
          </w:p>
        </w:tc>
      </w:tr>
      <w:tr>
        <w:trPr>
          <w:trHeight w:val="10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rFonts w:eastAsia="PT Astra Serif" w:cs="PT Astra Serif"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2"/>
                <w:lang w:eastAsia="ru-RU"/>
              </w:rPr>
              <w:t>2 19 60010 10 0000 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-7 369 541,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781" w:hanging="0"/>
        <w:rPr/>
      </w:pPr>
      <w:r>
        <w:rPr/>
        <w:t xml:space="preserve">Приложение 3 </w:t>
      </w:r>
    </w:p>
    <w:p>
      <w:pPr>
        <w:pStyle w:val="Normal"/>
        <w:ind w:left="9781" w:hanging="0"/>
        <w:rPr/>
      </w:pPr>
      <w:r>
        <w:rPr/>
        <w:t>к решению Думы Тазовского района</w:t>
      </w:r>
    </w:p>
    <w:p>
      <w:pPr>
        <w:pStyle w:val="Normal"/>
        <w:ind w:left="9781" w:hanging="0"/>
        <w:rPr/>
      </w:pPr>
      <w:r>
        <w:rPr/>
        <w:t>от______________ года №___________</w:t>
      </w:r>
    </w:p>
    <w:p>
      <w:pPr>
        <w:pStyle w:val="Normal"/>
        <w:rPr/>
      </w:pPr>
      <w:r>
        <w:rPr/>
      </w:r>
    </w:p>
    <w:tbl>
      <w:tblPr>
        <w:tblW w:w="155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2"/>
        <w:gridCol w:w="828"/>
        <w:gridCol w:w="628"/>
        <w:gridCol w:w="621"/>
        <w:gridCol w:w="736"/>
        <w:gridCol w:w="779"/>
        <w:gridCol w:w="1107"/>
        <w:gridCol w:w="3208"/>
        <w:gridCol w:w="1593"/>
        <w:gridCol w:w="1681"/>
        <w:gridCol w:w="1829"/>
        <w:gridCol w:w="998"/>
      </w:tblGrid>
      <w:tr>
        <w:trPr>
          <w:trHeight w:val="435" w:hRule="atLeast"/>
        </w:trPr>
        <w:tc>
          <w:tcPr>
            <w:tcW w:w="1559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 xml:space="preserve">Расходы бюджета муниципального образования село Газ-Сале </w:t>
            </w:r>
          </w:p>
        </w:tc>
      </w:tr>
      <w:tr>
        <w:trPr>
          <w:trHeight w:val="390" w:hRule="atLeast"/>
        </w:trPr>
        <w:tc>
          <w:tcPr>
            <w:tcW w:w="1559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rFonts w:eastAsia="PT Astra Serif" w:cs="PT Astra Serif"/>
                <w:b/>
                <w:bCs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>по ведомственной структуре расходов бюджета за 2019 год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1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Ведом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Раздел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Подраздел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Вид расходов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Уточненный план на 2019 год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План по сводной бюджетной росписи на 31.12.2019г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Исполнено на 01.01 2020г.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% исполнения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Администрация села Газ-Сал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82 631 006,64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82 631 006,64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6 316 941,7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0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8 123 496,35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8 123 496,35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7 957 673,9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9,6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 837 851,4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 837 851,4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 837 851,4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Комплексное развитие муниципального образования село Газ-Сале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2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837 851,4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27 562 236,3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27 562 236,3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27 396 414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99,4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Комплексное развитие муниципального образования село Газ-Сале на 2015-2021 годы"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562 236,38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562 236,38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396 414,00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4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562 236,3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562 236,3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396 414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4</w:t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562 236,3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562 236,3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396 414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4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562 236,3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562 236,3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7 396 414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4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2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4 183 409,56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4 183 409,56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4 025 860,7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3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274 977,5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274 977,5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266 703,92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7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3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сполнение судебных акт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2 145,84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2 145,84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2 145,8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5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1 703,4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1 703,4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1 703,4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186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186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186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Комплексное развитие муниципального образования село Газ-Сале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86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86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86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Финансовое обеспечение расходов на осуществление муниципального финансового контроля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86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86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86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Финансовое обеспечение расходов на осуществление внешнего муниципального финансового контроля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5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5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55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5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5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55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5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5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55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Финансовое обеспечение расходов на осуществление внутреннего муниципального финансового контроля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31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31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31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31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31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31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31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31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131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4 537 408,4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4 537 408,4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4 537 408,4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Комплексное развитие муниципального образования село Газ-Сале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 537 408,4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 537 408,4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 537 408,4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Финансовое обеспечение расходов на осуществление отдельных государственных полномочий"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Повышение эффективности  защиты прав и законных интересов граждан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Модернизация, содержание и сохранение муниципального имущества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 288 311,4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 288 311,4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 288 311,4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рганизация мероприятий по модернизации, содержанию и сохранению муниципального имущества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69 260,1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69 260,1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69 260,1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и обслуживание казн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9 247,1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9 247,1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9 247,1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9 247,1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9 247,1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9 247,1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чет муниципального имуще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80 013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80 013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80 013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50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80 013,00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80 013,00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480 013,00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Эффективное управление и распоряжение муниципальным имуществом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419 051,3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419 051,3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419 051,3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419 051,3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419 051,3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419 051,3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419 051,3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419 051,3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419 051,3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Финансирование затрат по похозяйственному учету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рганизация учета личных подсобных хозяйств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ведение мероприятий по уточнению записей в похозяйственных книгах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4 127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Совершенствование и развитие муниципальной службы в муниципальном образовании село Газ-Сале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рганизация переподготовки и повышения квалификации муниципальных служащих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11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вершенствование и развитие муниципальной службы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1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 97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циональная оборон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60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60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60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60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60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60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Комплексное развитие муниципального образования село Газ-Сале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Обеспечение мобилизационной подготовки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5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существление передаваемых Российской Федерацией органам местного самоуправления поселений и городских округов полномочий на осуществление воинского учета на территориях, где отсутствуют военные комиссариат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0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2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59 096,56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59 096,56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59 096,5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1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03,44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03,44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03,44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4 658 247,4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4 658 247,4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4 658 247,4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Повышение комфортности и безопасности населения села Газ-Сале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Безопасность жизнедеятельности населения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Совершенствование системы предупреждения чрезвычайных ситуаций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ероприятия, направленные на предупреждение и ликвидацию чрезвычайных ситуац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674 399,3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Повышение комфортности и безопасности населения села Газ-Сале на 2015-2021 годы"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Безопасность жизнедеятельности населения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Совершенствование системы профилактики правонарушений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ероприятия, направленные на обеспечение правопорядка и профилактики правонаруше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0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 xml:space="preserve">3 983 848,1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циональная эконом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96 112 546,25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96 112 546,25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 xml:space="preserve">87 408 143,3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000000"/>
                <w:sz w:val="22"/>
                <w:lang w:eastAsia="ru-RU"/>
              </w:rPr>
              <w:t>90,9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Транспор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 338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 338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 338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Повышение комфортности и безопасности населения села Газ-Сале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 "Автомобильный транспорт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Мероприятия в области автомобильного транспорта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по организации транспортного обслуживания населения автомобильным транспортом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03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38 000,00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92 774 546,25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92 774 546,25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4 070 143,3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0,6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Повышение комфортности и безопасности населения села Газ-Сале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2 774 546,25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2 774 546,25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4 070 143,3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0,6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Дорожный фонд муниципального образования село Газ-Сале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2 774 546,25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2 774 546,25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4 070 143,3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0,6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существление дорожной деятельности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 041 562,6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 041 562,6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 809 997,0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8,7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мероприятия по осуществлению дорожной деятельност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48 035,76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48 035,76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48 035,7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48 035,76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48 035,76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48 035,7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8 526,91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8 526,91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8 526,91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8 526,91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8 526,91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68 526,91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2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2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3 434,3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5,0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2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2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93 434,3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5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 "Дорожный фонд муниципального образования село Газ-Сале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0 732 983,5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0 732 983,5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2 260 146,2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0,7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 789 849,8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 789 849,8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 673 959,6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9,7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 789 849,8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 789 849,8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9 673 959,6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9,7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мероприятия по осуществлению дорожной деятельност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85 621,72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85 621,72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85 621,72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85 621,72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85 621,72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85 621,72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448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448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448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448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448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448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9 270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9 270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4 860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4,9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9 270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9 270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4 860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4,9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5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2 509 000,00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2 509 000,00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1 289 000,00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6,2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5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2 509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2 509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1 289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6,2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9 473,0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9 473,0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9 473,0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9 473,0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9 473,0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9 473,0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16 038,8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16 038,8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16 038,8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16 038,8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16 038,8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16 038,88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5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7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7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 648 052,9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8,8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5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75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375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 648 052,9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48,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Жилищно-коммуналь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8 815 125,2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8 815 125,2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91 371 285,71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4,0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Жилищ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3 222 428,31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3 222 428,31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3 222 428,31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Комплексное развитие муниципального образования село Газ-Сале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Модернизация, содержание и сохранение муниципального имущества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Эффективное управление и распоряжение муниципальным имуществом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комплекса мер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13 835,8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Обеспечение качественными услугами жилищно-коммунального хозяйства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2 508 592,4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2 508 592,4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2 508 592,4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Комплексное развитие системы коммунальной инфраструктуры муниципального образования село Газ-Сале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2 508 592,4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2 508 592,4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2 508 592,4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Поддержка отраслей экономики в сфере жилищно-коммунального комплекса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2 508 592,4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2 508 592,4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2 508 592,4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6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1 883 000,00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1 883 000,00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1 883 000,00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1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1 883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1 883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1 883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25 592,4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25 592,4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25 592,4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1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25 592,4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25 592,4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25 592,4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Коммуналь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8 467 71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8 467 71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8 369 011,5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9,7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Обеспечение качественными услугами жилищно-коммунального хозяйства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 467 71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 467 71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 369 011,5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7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Комплексное развитие системы коммунальной инфраструктуры муниципального образования село Газ-Сале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 467 71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 467 71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 369 011,5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7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Поддержка отраслей экономики в сфере жилищно-коммунального комплекса"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 467 710,00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 467 710,00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8 369 011,54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7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1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Финансовое обеспечение мероприятий в сфере коммунально-бытовых услуг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3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3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54 301,5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1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1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3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3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54 301,5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1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6 686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6 686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6 686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6 686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6 686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6 686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 528 71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 528 71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 528 71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 528 71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 528 71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 528 71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Благоустро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7 124 986,98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7 124 986,98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9 779 845,8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69,6</w:t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Обеспечение качественными услугами жилищно-коммунального хозяйства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1 286 486,82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1 286 486,82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1 233 215,1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7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Благоустройство и озеленение территории муниципального образования село Газ-Сале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1 286 486,82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1 286 486,82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1 233 215,14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7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рганизация мероприятий по благоустройству и озеленению территории муниципального образования"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1 286 486,82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1 286 486,82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1 233 215,14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7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208 464,65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208 464,65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155 192,9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6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208 464,65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208 464,65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3 155 192,9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6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 487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 487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 487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 487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 487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7 487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91 022,1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91 022,1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91 022,1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91 022,1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91 022,1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91 022,1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Формирование комфортной городской среды на территории муниципального образования село Газ-Сале на 2018-2022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5 838 500,16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5 838 500,16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8 546 630,72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1,8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F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Муниципальный проект "Формирование комфортной городской среды""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5 838 500,16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5 838 500,16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8 546 630,72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1,8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F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1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по благоустройству дворовых и общественных территорий, включенных в муниципальные программы по благоустройству территор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03 35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03 35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03 35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F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1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03 35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03 35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503 35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F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по благоустройству дворовых и общественных территорий, включенных в муниципальные программы по благоустройству территор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4 981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4 981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 861 724,5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1,1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F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71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4 981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4 981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7 861 724,5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1,1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F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по благоустройству дворовых и общественных территорий, включенных в муниципальные программы по благоустройству территор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54 150,16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54 150,16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81 556,1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1,3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F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S1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54 150,16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54 150,16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81 556,16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1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Культура, кинематограф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4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4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4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Культур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4 000,00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4 000,00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4 000,00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Основные направления развития культуры, физической культуры и спорта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Основные направления развития культуры в муниципальном образовании село Газ-Сале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Развитие народного творчества, народных художественных промыслов и ремесел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8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ероприятия по развитию культуры и искус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88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104 00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Социальная полит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 655 536,2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 655 536,2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 655 536,2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 655 536,2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 655 536,2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 655 536,2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Комплексное развитие муниципального образования село Газ-Сале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выплаты населению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8 655 536,2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Физическая культура и спор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 602 054,9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 602 054,9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 602 054,9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Физическая культура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 602 054,9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 602 054,9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 602 054,9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униципальная программа "Основные направления развития культуры, физической культуры и спорта на 2015-2021 годы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Развитие физической культуры и спорта в муниципальном образовании село Газ-Сале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одпрограмма "Развитие физической культуры и спорта в муниципальном образовании село Газ-Сале"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асходы на предоставление субсидий бюджетным учреждениям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3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54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25 602 054,99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82 631 006,64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82 631 006,64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6 316 941,7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2" w:hanging="0"/>
        <w:rPr/>
      </w:pPr>
      <w:r>
        <w:rPr/>
        <w:t xml:space="preserve">Приложение 4 </w:t>
      </w:r>
    </w:p>
    <w:p>
      <w:pPr>
        <w:pStyle w:val="Normal"/>
        <w:ind w:left="9072" w:hanging="0"/>
        <w:rPr/>
      </w:pPr>
      <w:r>
        <w:rPr/>
        <w:t>к решению Думы Тазовского района</w:t>
      </w:r>
    </w:p>
    <w:p>
      <w:pPr>
        <w:pStyle w:val="Normal"/>
        <w:ind w:left="9072" w:hanging="0"/>
        <w:rPr/>
      </w:pPr>
      <w:r>
        <w:rPr/>
        <w:t>от______________ года №___________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340"/>
        <w:gridCol w:w="1940"/>
        <w:gridCol w:w="1984"/>
        <w:gridCol w:w="1700"/>
        <w:gridCol w:w="1398"/>
      </w:tblGrid>
      <w:tr>
        <w:trPr>
          <w:trHeight w:val="405" w:hRule="atLeast"/>
        </w:trPr>
        <w:tc>
          <w:tcPr>
            <w:tcW w:w="145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 xml:space="preserve">Расходы бюджета муниципального образования село Газ-Сале </w:t>
            </w:r>
          </w:p>
        </w:tc>
      </w:tr>
      <w:tr>
        <w:trPr>
          <w:trHeight w:val="420" w:hRule="atLeast"/>
        </w:trPr>
        <w:tc>
          <w:tcPr>
            <w:tcW w:w="145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>по разделам и подразделам  классификации расходов бюджета за 2019 год</w:t>
            </w:r>
          </w:p>
        </w:tc>
      </w:tr>
      <w:tr>
        <w:trPr>
          <w:trHeight w:val="285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160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Раздел подраздел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Уточненный план на 2019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План по сводной бюджетной росписи на 31.12.2019г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Исполнено на 01.01.2020г.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% исполнения </w:t>
            </w:r>
          </w:p>
        </w:tc>
      </w:tr>
      <w:tr>
        <w:trPr>
          <w:trHeight w:val="33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1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Общегосударственные вопрос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8 123 496,3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8 123 496,35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37 957 673,97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9,6</w:t>
            </w:r>
          </w:p>
        </w:tc>
      </w:tr>
      <w:tr>
        <w:trPr>
          <w:trHeight w:val="732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0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837 851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837 851,4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837 851,4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1068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0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7 562 236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7 562 236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7 396 414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4</w:t>
            </w:r>
          </w:p>
        </w:tc>
      </w:tr>
      <w:tr>
        <w:trPr>
          <w:trHeight w:val="699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0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8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86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86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11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 537 408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 537 408,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 537 408,4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2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циональная обор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6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6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560 000,00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203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3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4 658 247,4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4 658 247,49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4 658 247,49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09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74 399,3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74 399,3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674 399,30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31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983 848,1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983 848,19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3 983 848,19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4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циональная экономи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96 112 546,2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96 112 546,25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7 408 143,34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0,9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08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Транспор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409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2 774 546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2 774 546,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4 070 143,3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0,6</w:t>
            </w:r>
          </w:p>
        </w:tc>
      </w:tr>
      <w:tr>
        <w:trPr>
          <w:trHeight w:val="40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5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Жилищно-коммунальное хозяй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8 815 125,2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8 815 125,29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91 371 285,71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84,0</w:t>
            </w:r>
          </w:p>
        </w:tc>
      </w:tr>
      <w:tr>
        <w:trPr>
          <w:trHeight w:val="40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0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Жилищное хозяй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 222 42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 222 428,3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 222 428,3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0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оммунальное хозяй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8 467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8 467 7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8 369 011,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50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Благоустрой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7 124 986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7 124 986,9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9 779 845,8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08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Культура, кинематограф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4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4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104 000,00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080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ульту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Социальная полити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 655 536,2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 655 536,27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8 655 536,27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 655 536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 655 536,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 655 536,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1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Физическая культура и спор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 602 054,9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 602 054,99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 602 054,99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10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Физическая культу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Ит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82 631 006,6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82 631 006,64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256 316 941,77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9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498" w:hanging="0"/>
        <w:rPr/>
      </w:pPr>
      <w:r>
        <w:rPr/>
        <w:t xml:space="preserve">Приложение 5 </w:t>
      </w:r>
    </w:p>
    <w:p>
      <w:pPr>
        <w:pStyle w:val="Normal"/>
        <w:ind w:left="9498" w:hanging="0"/>
        <w:rPr/>
      </w:pPr>
      <w:r>
        <w:rPr/>
        <w:t>к решению Думы Тазовского района</w:t>
      </w:r>
    </w:p>
    <w:p>
      <w:pPr>
        <w:pStyle w:val="Normal"/>
        <w:ind w:left="9498" w:hanging="0"/>
        <w:rPr/>
      </w:pPr>
      <w:r>
        <w:rPr/>
        <w:t>от______________ года №___________</w:t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0"/>
        <w:gridCol w:w="510"/>
        <w:gridCol w:w="507"/>
        <w:gridCol w:w="505"/>
        <w:gridCol w:w="504"/>
        <w:gridCol w:w="503"/>
        <w:gridCol w:w="503"/>
        <w:gridCol w:w="502"/>
        <w:gridCol w:w="846"/>
        <w:gridCol w:w="580"/>
        <w:gridCol w:w="500"/>
        <w:gridCol w:w="440"/>
        <w:gridCol w:w="826"/>
        <w:gridCol w:w="1270"/>
        <w:gridCol w:w="1800"/>
        <w:gridCol w:w="1832"/>
        <w:gridCol w:w="1806"/>
        <w:gridCol w:w="1435"/>
      </w:tblGrid>
      <w:tr>
        <w:trPr>
          <w:trHeight w:val="375" w:hRule="atLeast"/>
        </w:trPr>
        <w:tc>
          <w:tcPr>
            <w:tcW w:w="16018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>Расходы бюджета муниципального образования село Газ-Сале</w:t>
            </w:r>
          </w:p>
        </w:tc>
      </w:tr>
      <w:tr>
        <w:trPr>
          <w:trHeight w:val="375" w:hRule="atLeast"/>
        </w:trPr>
        <w:tc>
          <w:tcPr>
            <w:tcW w:w="16018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 xml:space="preserve">по целевым статьям (муниципальным программам </w:t>
            </w:r>
          </w:p>
        </w:tc>
      </w:tr>
      <w:tr>
        <w:trPr>
          <w:trHeight w:val="375" w:hRule="atLeast"/>
        </w:trPr>
        <w:tc>
          <w:tcPr>
            <w:tcW w:w="16018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rFonts w:eastAsia="PT Astra Serif" w:cs="PT Astra Serif"/>
                <w:b/>
                <w:bCs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>и непрограммным направлениям  деятельности), группам (группам и подгруппам)</w:t>
            </w:r>
          </w:p>
        </w:tc>
      </w:tr>
      <w:tr>
        <w:trPr>
          <w:trHeight w:val="405" w:hRule="atLeast"/>
        </w:trPr>
        <w:tc>
          <w:tcPr>
            <w:tcW w:w="16018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rFonts w:eastAsia="PT Astra Serif" w:cs="PT Astra Serif"/>
                <w:b/>
                <w:bCs/>
                <w:szCs w:val="28"/>
                <w:lang w:eastAsia="ru-RU"/>
              </w:rPr>
              <w:t xml:space="preserve">  </w:t>
            </w: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>видов расходов классификации расходов бюджета за 2019 год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15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КЦСР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Уточненный план на 2019 год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План по сводной бюджетной росписи на 31.12.2019г.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Исполнено на 01.01.2020 г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 xml:space="preserve">% исполнения 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Муниципальная программа "Комплексное развитие муниципального образования село Газ-Сале на 2015-2021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8 052 868,4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8 052 868,4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7 887 046,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80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Финансовое обеспечение расходов на осуществление отдельных государственных полномочий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Повышение эффективности защиты прав и законных интересов граждан 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301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30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Модернизация, содержание и сохранение муниципального имуществ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 002 147,3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 002 147,3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 002 147,3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3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рганизация мероприятий по модернизации, содержанию и сохранению муниципального имуществ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869 260,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69 260,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69 260,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и обслуживание казн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0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89 247,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89 247,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89 247,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0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89 247,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89 247,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89 247,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чет муниципального имуще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1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0 013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0 013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0 013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1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0 013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0 013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0 013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Эффективное управление и распоряжение муниципальным имуществом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 132 887,2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 132 887,2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 132 887,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комплекса мер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37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3 835,8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3 835,8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3 835,8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37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3 835,8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3 835,8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3 835,8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419 051,3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419 051,3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419 051,3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419 051,3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419 051,39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419 051,3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Финансирование затрат по похозяйственному учету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рганизация учета личных подсобных хозяйств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ведение мероприятий по уточнению записей в похозяйственных книга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0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0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 127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Обеспечение мобилизационной подготовк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существление передаваемых Российской Федерацией органам местного самоуправления поселений и городских округов полномочий на осуществление воинского учета на территориях, где отсутствуют военные комиссариат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9 096,5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9 096,5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9 096,5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03,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03,4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03,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"Совершенствование и развитие муниципальной службы в муниципальном образовании село Газ-Сал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рганизация переподготовки и повышения квалификации муниципальных служащих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вершенствование и развитие муниципальной служб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11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11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9 97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Финансовое обеспечение расходов на осуществление муниципального финансового контрол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86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86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86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Финансовое обеспечение расходов на осуществление внешнего муниципального финансового контрол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Финансовое обеспечение расходов на осуществление внутреннего муниципального финансового контрол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1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1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1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1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1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1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1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1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1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2 055 624,13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2 055 624,13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1 889 801,75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7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Руководство и управление в сфере установленных функций органов местного самоправлен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42 055 624,13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42 055 624,13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41 889 801,75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5 837 851,48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5 837 851,48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5 837 851,48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837 851,4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837 851,4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 837 851,4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36 217 772,65 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36 217 772,65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36 051 950,27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 183 409,5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 183 409,5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 025 860,7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274 977,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274 977,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266 703,9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 655 536,2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 655 536,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 655 536,2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сполнение судебных а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2 145,8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2 145,8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2 145,8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1 703,4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1 703,4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1 703,4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Муниципальная программа "Повышение комфортности и безопасности населения села Газ-Сале на 2015-2021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00 770 793,7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00 770 793,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92 066 390,8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91,4</w:t>
            </w:r>
          </w:p>
        </w:tc>
      </w:tr>
      <w:tr>
        <w:trPr>
          <w:trHeight w:val="3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 "Автомобильный транспорт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Мероприятия в области автомобильного транспорт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 мероприятий по организации транспортного обсуживания населения атомобильным траспорто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03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03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33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Дорожный фонд муниципального образования село Газ-Сал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92 774 546,2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92 774 546,2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84 070 143,3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90,6</w:t>
            </w:r>
          </w:p>
        </w:tc>
      </w:tr>
      <w:tr>
        <w:trPr>
          <w:trHeight w:val="4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существление дорожной деятельно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 041 562,6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 041 562,6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 809 997,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3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мероприятия по осуществлению дорож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05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48 035,7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48 035,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48 035,7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05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548 035,76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548 035,76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548 035,76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45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68 526,9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68 526,9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68 526,9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4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68 526,9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68 526,9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68 526,9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4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93 434,3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4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93 434,3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 "Дорожный фонд муниципального образования село Газ-Сал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90 732 983,5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90 732 983,5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82 260 146,2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0,7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05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0 789 849,8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0 789 849,8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9 673 959,6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9,7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05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0 789 849,8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0 789 849,8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9 673 959,6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9,7</w:t>
            </w:r>
          </w:p>
        </w:tc>
      </w:tr>
      <w:tr>
        <w:trPr>
          <w:trHeight w:val="4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Прочие мероприятия по осуществлению дорож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05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85 621,7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85 621,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85 621,7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05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85 621,7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85 621,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585 621,7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714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 448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 448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 44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714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 448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 448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 44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714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9 27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9 27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 86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4,9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714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9 27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9 27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 86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4,9</w:t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7159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2 509 0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2 509 000,0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1 289 0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715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2 509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2 509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1 289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4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9 473,0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9 473,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9 473,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4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9 473,0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9 473,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39 473,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4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16 038,8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16 038,8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16 038,8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4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16 038,8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16 038,8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616 038,8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5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 37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 37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 648 052,9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S15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 37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3 375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eastAsia="ru-RU"/>
              </w:rPr>
              <w:t>1 648 052,9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43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Безопасность жизнедеятельности населен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4 658 247,4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4 658 247,4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4 658 247,4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Совершенствование системы профилактики правонарушений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74 399,3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74 399,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74 399,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ероприятия, направленные на обеспечение правопорядка и профилактики правонаруш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0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74 399,3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74 399,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74 399,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0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74 399,3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74 399,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74 399,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Совершенствование системы предупреждения чрезвычайных ситуаций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983 848,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983 848,1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983 848,1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ероприятия, направленные на предупреждение и ликвидацию чрезвычайных ситуаци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1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983 848,1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983 848,19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983 848,1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01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983 848,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983 848,1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 983 848,1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Муниципальная программа "Обеспечение качественными услугами жилищно-коммунального хозяйства на 2015-2021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72 262 789,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72 262 789,2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72 110 819,1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Комплексное развитие системы коммунальной инфраструктуры муниципального образования село Газ-Сал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0 976 302,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0 976 302,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50 877 604,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6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Поддержка отраслей экономики в сфере жилищно-коммунального комплекс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 976 302,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 976 302,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 877 604,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62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Финансовое обеспечение мероприятий в сфере коммунально-бытовых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13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3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3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54 301,5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1,0</w:t>
            </w:r>
          </w:p>
        </w:tc>
      </w:tr>
      <w:tr>
        <w:trPr>
          <w:trHeight w:val="43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13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3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3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54 301,5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1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 569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 569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8 569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 686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 686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 686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 883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 883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 883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 154 302,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 154 302,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 154 302,4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 528 71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 528 71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 528 71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25 592,4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25 592,47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25 592,4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Благоустройство и озеленение территории муниципального образования село Газ-Сал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1 286 486,8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1 286 486,8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1 233 215,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рганизация мероприятий по благоустройству и озеленению территории муниципального образован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1 286 486,8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1 286 486,8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1 233 215,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 208 464,6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 208 464,6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 155 192,9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 208 464,6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 208 464,6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 155 192,9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 487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 487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 487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 487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 487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 487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color w:val="000000"/>
                <w:sz w:val="22"/>
                <w:lang w:eastAsia="ru-RU"/>
              </w:rPr>
            </w:pPr>
            <w:r>
              <w:rPr>
                <w:rFonts w:eastAsia="Times New Roman" w:cs="Arial CYR"/>
                <w:color w:val="000000"/>
                <w:sz w:val="22"/>
                <w:lang w:eastAsia="ru-RU"/>
              </w:rPr>
              <w:t>Реализация мероприятий в сфере жилищного, коммунального хозяйства и благоустро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91 022,1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91 022,1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91 022,1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91 022,1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91 022,1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91 022,1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Муниципальная программа "Основные направления развития культуры, физической культуры и спорта на 2015-2021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5 706 054,9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5 706 054,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5 706 054,9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Основные направления развития культуры в муниципальном образовании село Газ-Сал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Развитие народного творчества, народных художественных промыслов и ремесел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Мероприятия по развитию культуры и искус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80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80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2"/>
                <w:lang w:eastAsia="ru-RU"/>
              </w:rPr>
              <w:t>Подпрограмма "Развитие физической культуры и спорта в муниципальном образовании село Газ-Сал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3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Обеспечение организации и проведения официальных физкультурных мероприятий и спортивных мероприятий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асходы на предоставление субсидий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 602 054,9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2"/>
                <w:lang w:eastAsia="ru-RU"/>
              </w:rPr>
              <w:t>Муниципальная программа "Формирование комфортной городской среды на территории муниципального образования село Газ-Сале на 2018-2022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5 838 500,1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5 838 500,1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8 546 630,7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51,8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Основное мероприятие "Муниципальный проект "Формирование комфортной городской среды"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 838 500,1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 838 500,1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8 546 630,7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,8</w:t>
            </w:r>
          </w:p>
        </w:tc>
      </w:tr>
      <w:tr>
        <w:trPr>
          <w:trHeight w:val="9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по благоустройству дворовых и общественных территорий, включенных в муниципальные программы по благоустройству территор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14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3 3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3 35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3 35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14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3 3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3 35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3 35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по благоустройству дворовых и общественных территорий, включенных в муниципальные программы по благоустройству территор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4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 981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 981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 861 724,5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,1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149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 981 0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 981 000,0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 861 724,5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,1</w:t>
            </w:r>
          </w:p>
        </w:tc>
      </w:tr>
      <w:tr>
        <w:trPr>
          <w:trHeight w:val="9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>Реализация мероприятий по благоустройству дворовых и общественных территорий, включенных в муниципальные программы по благоустройству территор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S14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4 150,1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4 150,1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81 556,1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/>
                <w:sz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S14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4 150,1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4 150,1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81 556,1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82 631 006,6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82 631 006,6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56 316 941,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9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498" w:hanging="0"/>
        <w:rPr/>
      </w:pPr>
      <w:r>
        <w:rPr/>
        <w:t xml:space="preserve">Приложение 6 </w:t>
      </w:r>
    </w:p>
    <w:p>
      <w:pPr>
        <w:pStyle w:val="Normal"/>
        <w:ind w:left="9498" w:hanging="0"/>
        <w:rPr/>
      </w:pPr>
      <w:r>
        <w:rPr/>
        <w:t>к решению Думы Тазовского района</w:t>
      </w:r>
    </w:p>
    <w:p>
      <w:pPr>
        <w:pStyle w:val="Normal"/>
        <w:ind w:left="9498" w:hanging="0"/>
        <w:rPr/>
      </w:pPr>
      <w:r>
        <w:rPr/>
        <w:t>от______________ года №___________</w:t>
      </w:r>
    </w:p>
    <w:tbl>
      <w:tblPr>
        <w:tblW w:w="14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5304"/>
        <w:gridCol w:w="2066"/>
        <w:gridCol w:w="1577"/>
        <w:gridCol w:w="1221"/>
      </w:tblGrid>
      <w:tr>
        <w:trPr>
          <w:trHeight w:val="360" w:hRule="atLeast"/>
        </w:trPr>
        <w:tc>
          <w:tcPr>
            <w:tcW w:w="1498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 xml:space="preserve">Источники  финансирования дефицита бюджета муниципального образования село Газ-Сале </w:t>
            </w:r>
          </w:p>
        </w:tc>
      </w:tr>
      <w:tr>
        <w:trPr>
          <w:trHeight w:val="390" w:hRule="atLeast"/>
        </w:trPr>
        <w:tc>
          <w:tcPr>
            <w:tcW w:w="1498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>по кодам классификации источников финансирования дефицита бюджета за 2019 год</w:t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79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точненный план на 2019 год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Исполнено на 01.01.2020 г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4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источника внутреннего финансирования дефицита бюджета</w:t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Администрация села Газ-Сале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2 967 606,6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7 828 186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39 663 4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55 000 052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6,4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82 631 006,6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2 828 239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498" w:hanging="0"/>
        <w:rPr/>
      </w:pPr>
      <w:r>
        <w:rPr/>
        <w:t xml:space="preserve">Приложение 7 </w:t>
      </w:r>
    </w:p>
    <w:p>
      <w:pPr>
        <w:pStyle w:val="Normal"/>
        <w:ind w:left="9498" w:hanging="0"/>
        <w:rPr/>
      </w:pPr>
      <w:r>
        <w:rPr/>
        <w:t>к решению Думы Тазовского района</w:t>
      </w:r>
    </w:p>
    <w:p>
      <w:pPr>
        <w:pStyle w:val="Normal"/>
        <w:ind w:left="9498" w:hanging="0"/>
        <w:rPr/>
      </w:pPr>
      <w:r>
        <w:rPr/>
        <w:t>от______________ года №___________</w:t>
      </w:r>
    </w:p>
    <w:tbl>
      <w:tblPr>
        <w:tblW w:w="14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057"/>
        <w:gridCol w:w="2551"/>
        <w:gridCol w:w="2693"/>
        <w:gridCol w:w="1300"/>
      </w:tblGrid>
      <w:tr>
        <w:trPr>
          <w:trHeight w:val="375" w:hRule="atLeast"/>
        </w:trPr>
        <w:tc>
          <w:tcPr>
            <w:tcW w:w="1434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 xml:space="preserve">Источники финансирования дефицита бюджета муниципального образования село Газ-Сале </w:t>
            </w:r>
          </w:p>
        </w:tc>
      </w:tr>
      <w:tr>
        <w:trPr>
          <w:trHeight w:val="1119" w:hRule="atLeast"/>
        </w:trPr>
        <w:tc>
          <w:tcPr>
            <w:tcW w:w="1434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Cs w:val="28"/>
                <w:lang w:eastAsia="ru-RU"/>
              </w:rPr>
      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а за 2019 год</w:t>
            </w:r>
          </w:p>
        </w:tc>
      </w:tr>
      <w:tr>
        <w:trPr>
          <w:trHeight w:val="36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15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Код бюджетной классификации источника внутреннего финансирования дефицита бюджетов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точненный план на 2019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Исполнено на 01.01.2020г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2 967 606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7 828 186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2 967 606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7 828 186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39 663 4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55 000 052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6,4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39 663 4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55 000 052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6,4</w:t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39 663 4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55 000 052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6,4</w:t>
            </w:r>
          </w:p>
        </w:tc>
      </w:tr>
      <w:tr>
        <w:trPr>
          <w:trHeight w:val="57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39 663 4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55 000 052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6,4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Уменьшение остатков средств бюджетов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82 631 006,6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2 828 239,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7,1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82 631 006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2 828 239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7,1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82 631 006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2 828 239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7,1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PT Astra Serif" w:cs="PT Astra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82 631 006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2 828 239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7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" w:hAnsi="PT Astra Serif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29:00Z</dcterms:created>
  <dc:creator>Чумикова</dc:creator>
  <dc:description/>
  <dc:language>en-US</dc:language>
  <cp:lastModifiedBy>Чумикова</cp:lastModifiedBy>
  <dcterms:modified xsi:type="dcterms:W3CDTF">2020-10-09T06:48:00Z</dcterms:modified>
  <cp:revision>4</cp:revision>
  <dc:subject/>
  <dc:title/>
</cp:coreProperties>
</file>