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з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20__ года № 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перечень платных услуг, оказываемых муниципальными бюджетными организациями дополнительного образования сферы культуры в Тазовском райо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37-44 раздела «Муниципальное бюджетное учреждение дополнительного образования Тазовская детская школа искусств»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560"/>
        <w:gridCol w:w="4394"/>
        <w:gridCol w:w="850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23.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ая программа обучение социальному пению детей с 4-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23.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азвивающая программа хореографический ансамбль «Про Движени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4 до 18 л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22.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е отделение для детей 5-7 лет поступающих в 1 класс музыкального от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22.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учение по общеразвивающей программе «Живой рису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 от 14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23.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предпрофессиональная программа в области хореографического искусства для детей с 6,5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 по 2 класс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23.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предпрофессиональная программа в области хореографического искусства для детей с 6,5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3 по 8 класс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22.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предпрофессиональная программа в области изобразительного искусства для детей с 6,5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по 3 класс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45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22.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предпрофессиональная программа в области изобразительного искусства для детей с 6,5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по 8 класс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</w:tr>
    </w:tbl>
    <w:p>
      <w:pPr>
        <w:pStyle w:val="ConsNonformat"/>
        <w:widowControl/>
        <w:tabs>
          <w:tab w:val="clear" w:pos="708"/>
          <w:tab w:val="left" w:pos="4230" w:leader="none"/>
        </w:tabs>
        <w:spacing w:lineRule="auto" w:line="48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9923" w:leader="none"/>
      </w:tabs>
      <w:autoSpaceDE w:val="false"/>
      <w:spacing w:lineRule="auto" w:line="240" w:before="0" w:after="0"/>
      <w:ind w:right="-2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Arial" w:hAnsi="Arial" w:eastAsia="Times New Roman" w:cs="Times New Roman"/>
      <w:b/>
      <w:spacing w:val="60"/>
      <w:sz w:val="3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pacing w:val="60"/>
      <w:sz w:val="3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07:00Z</dcterms:created>
  <dc:creator>Главный бухгалтер</dc:creator>
  <dc:description/>
  <cp:keywords/>
  <dc:language>en-US</dc:language>
  <cp:lastModifiedBy>Павел</cp:lastModifiedBy>
  <cp:lastPrinted>2017-05-12T09:56:00Z</cp:lastPrinted>
  <dcterms:modified xsi:type="dcterms:W3CDTF">2020-06-18T06:32:00Z</dcterms:modified>
  <cp:revision>3</cp:revision>
  <dc:subject/>
  <dc:title/>
</cp:coreProperties>
</file>