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Т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2019 г. </w:t>
        <w:tab/>
        <w:tab/>
        <w:t xml:space="preserve">   </w:t>
        <w:tab/>
        <w:t xml:space="preserve">                                      №_______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docs.cntd.ru/document/467914252" \l "loginform"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Heading3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HYPERLINK "http://docs.cntd.ru/document/467914252" \l "loginform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й в приложения № № 2, 5, 7 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аслев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ложен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плате тру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ников муниципальных образовательных организаций,  подведомственных Департаменту образования Администрации Тазовского район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, утвержденному постановлением Администрации Тазовского района от 28 декабря 2018 года № 1257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44 Трудового кодекса Российской Федерации, пунктом 4 статьи 86 Бюджетного кодекса Российской Федерации, постановлением Администрации Тазовского района от 17 марта 2017 года № 364 «О совершенствовании систем оплаты труда работников муниципальных учреждений муниципального образования Тазовский район», руководствуясь статьей 47 Устава муниципального образования Тазовский район, Администрация Тазовского района</w:t>
      </w:r>
    </w:p>
    <w:p>
      <w:pPr>
        <w:pStyle w:val="Normal"/>
        <w:autoSpaceDE w:val="false"/>
        <w:spacing w:before="0" w:after="0"/>
        <w:ind w:firstLine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before="0" w:after="0"/>
        <w:ind w:firstLine="99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прилага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которые внося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приложения № № 2, 5, 7 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Отрасле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>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полож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>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оплате труда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работников муниципальных образовательных организаций,  подведомственных Департаменту образования Администрации Тазовского района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  <w:lang w:val="ru-RU"/>
        </w:rPr>
        <w:t>, утвержденному постановлением Администрации Тазовского района от 28 декабря 2018 года № 1257.</w:t>
      </w:r>
    </w:p>
    <w:p>
      <w:pPr>
        <w:pStyle w:val="Heading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становл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распростра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правоотношения, возникшие с 01 января 2019 го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районной газете «Советское Заполяр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азовского района                                                                 В.П. Парш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VVF1">
    <w:name w:val="СтильVVF1"/>
    <w:basedOn w:val="Normal"/>
    <w:qFormat/>
    <w:pPr>
      <w:widowControl w:val="false"/>
      <w:suppressAutoHyphens w:val="true"/>
      <w:autoSpaceDE w:val="false"/>
      <w:spacing w:lineRule="auto" w:line="240" w:before="120" w:after="0"/>
      <w:ind w:firstLine="567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5:00Z</dcterms:created>
  <dc:creator>Ирина П. Чернышева</dc:creator>
  <dc:description/>
  <cp:keywords/>
  <dc:language>en-US</dc:language>
  <cp:lastModifiedBy>s.samurganov</cp:lastModifiedBy>
  <cp:lastPrinted>2019-01-11T12:21:00Z</cp:lastPrinted>
  <dcterms:modified xsi:type="dcterms:W3CDTF">2019-03-01T04:38:00Z</dcterms:modified>
  <cp:revision>13</cp:revision>
  <dc:subject/>
  <dc:title/>
</cp:coreProperties>
</file>