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/>
        <w:t xml:space="preserve">Приложение </w:t>
      </w:r>
    </w:p>
    <w:p>
      <w:pPr>
        <w:pStyle w:val="Normal"/>
        <w:ind w:firstLine="6237"/>
        <w:jc w:val="center"/>
        <w:rPr/>
      </w:pPr>
      <w:r>
        <w:rPr/>
        <w:t>УТВЕРЖДЕН</w:t>
      </w:r>
    </w:p>
    <w:p>
      <w:pPr>
        <w:pStyle w:val="Normal"/>
        <w:ind w:firstLine="6237"/>
        <w:jc w:val="center"/>
        <w:rPr/>
      </w:pPr>
      <w:r>
        <w:rPr/>
        <w:t xml:space="preserve">постановлением </w:t>
      </w:r>
    </w:p>
    <w:p>
      <w:pPr>
        <w:pStyle w:val="Normal"/>
        <w:ind w:firstLine="6237"/>
        <w:jc w:val="center"/>
        <w:rPr/>
      </w:pPr>
      <w:r>
        <w:rPr/>
        <w:t>Администрации района</w:t>
      </w:r>
    </w:p>
    <w:p>
      <w:pPr>
        <w:pStyle w:val="Normal"/>
        <w:spacing w:lineRule="auto" w:line="360"/>
        <w:ind w:firstLine="6237"/>
        <w:jc w:val="center"/>
        <w:rPr/>
      </w:pPr>
      <w:r>
        <w:rPr/>
        <w:t>от 15.06.2006 № 145</w:t>
      </w:r>
    </w:p>
    <w:p>
      <w:pPr>
        <w:pStyle w:val="Normal"/>
        <w:jc w:val="center"/>
        <w:rPr/>
      </w:pPr>
      <w:r>
        <w:rPr>
          <w:b/>
          <w:bCs/>
        </w:rPr>
        <w:t>П О Р Я Д О К</w:t>
      </w:r>
    </w:p>
    <w:p>
      <w:pPr>
        <w:pStyle w:val="Normal"/>
        <w:jc w:val="center"/>
        <w:rPr/>
      </w:pPr>
      <w:r>
        <w:rPr>
          <w:b/>
          <w:bCs/>
        </w:rPr>
        <w:t>предоставления субсидий на покрытие убытков от  реализации   услуг по  снабжению  населения привозной водой, вывозу сточных канализационных вод  по регулируемым ценам (тарифам)  из бюджета муниципального образования   предприятиям и организациям жилищно-коммунального комплекс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ие положения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рядок предоставления субсидий на покрытие убытков от  реализации   услуг  по снабжению  населения привозной водой, вывозу сточных канализационных вод (СКВ)  по регулируемым ценам (тарифам)  из бюджета муниципального образования предприятиям и организациям жилищно-коммунального комплекса (далее - Порядок) разработан в целях предоставления коммунальных услуг населению по  регулируемым ценам (тарифам)  и  видам услуг, согласно приложению 1  к  настоящему  Порядку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орядок определяет размер субсидии и устанавливает регламент её предоставления организациям жилищно-коммунального комплекса в пределах средств, предусмотренных на данные цели  росписью бюджетных средств муниципального образования Тазовский район на 2006 год, согласно структуре  ведомственной  классификации  расходов местного бюджета по разделу  «Жилищно-коммунальное хозяйство»  по  подразделу  «Коммунальное хозяйство»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 Основные понятия, используемые в настоящем Порядке: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приятие, организация жилищно-коммунального комплекса -  юридическое лицо, имеющее  право на  оказание жилищно-коммунальных услуг населению муниципального образования Тазовский район.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ммунальная услуга – услуга  по снабжению  населения  привозной  водой, вывозу сточных канализационных вод (СКВ), предоставляемая предприятием или организацией жилищно-коммунального комплекса.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Экономически обоснованный тариф (ЭОТ) – фактическая себестоимость коммунальной  услуги.  </w:t>
      </w:r>
    </w:p>
    <w:p>
      <w:pPr>
        <w:pStyle w:val="ConsNormal"/>
        <w:widowControl/>
        <w:tabs>
          <w:tab w:val="clear" w:pos="720"/>
          <w:tab w:val="left" w:pos="4820" w:leader="none"/>
        </w:tabs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правляющая организация – организация, осуществляющая оперативное управление жилищным  фондом  муниципального образования, производящая контроль качества оказываемых населению жилищно-коммунальных услуг (МУ «Служба заказчика по жилищно-коммунальным услугам»  муниципального  образования  Тазовский район).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пускной тариф – тариф  для  населения,  утвержденный  решением Региональной энергетической комиссии или органом  местного самоуправления, по которому осуществляется  реализация  коммунальных услуг населению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 Субсидии организациям  жилищно-коммунального комплекса  предоставляются на покрытие убытков, образовавшихся в результате реализации населению коммунальных услуг по отпускным тарифам  в размере, установленном  решениями  Региональной энергетической комисси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5. К организациям жилищно-коммунального комплекса - получателям субсидий - устанавливается требование обязательного предоставления по письменному запросу структурных подразделений Администрации района, курирующих вопросы жилищно-коммунального комплекса документов, расчетов и нормативов, необходимых в соответствии с настоящим Порядком  для  расчета  суммы  субсид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соблюдения указанного требования  организация жилищно-коммунального комплекса лишается права на получение субсиди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6. Предоставление субсидий осуществляется главным распорядителем бюджетных средств муниципального образования – главой Администрации  район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Условия предоставления субсидий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1. Субсидии предоставляются организациям жилищно-коммунального комплекса, осуществляющим реализацию коммунальных услуг населению по отпускным  тарифам, в соответствии  с приложением  1  к  настоящему Порядку.</w:t>
      </w:r>
    </w:p>
    <w:p>
      <w:pPr>
        <w:pStyle w:val="TextBodyIndent"/>
        <w:rPr/>
      </w:pPr>
      <w:r>
        <w:rPr/>
        <w:t xml:space="preserve">           </w:t>
      </w:r>
      <w:r>
        <w:rPr/>
        <w:t>2.2. Предприятиям и организациям  жилищно-коммунального комплекса субсидии предоставляются на основании договоров на исполнение муниципального заказа по видам оказываемых населению коммунальных услуг, заключаемых с Администрацией Тазовского района и  Управляющей организацией.</w:t>
      </w:r>
    </w:p>
    <w:p>
      <w:pPr>
        <w:pStyle w:val="TextBodyIndent"/>
        <w:rPr/>
      </w:pPr>
      <w:r>
        <w:rPr/>
        <w:tab/>
        <w:t>2.3. Экономически обоснованный тариф (ЭОТ) при расчете сумм субсидии применяется  в размере фактической себестоимости  коммунальной услуги, согласованной с Управляющей организацией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Порядок  расчета  сумм субсидий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</w:rPr>
        <w:t>3.1. Сумма субсидий рассчитывается как разница между стоимостью коммунальных услуг с учетом видов коммунальных услуг, предоставляемых населению предприятиями и организациями  жилищно-коммунального комплекса  (приложение 2 к настоящему Порядку)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. Сумма  субсидий  на  покрытие  убытков, образовавшихся  в  результате  реализации коммунальных услуг населению по регулируемым ценам (тарифам), рассчитывается как разница между стоимостью  коммунальных услуг с применением экономически обоснованного тарифа с учетом налога  на  добавленную  стоимость  и  стоимостью жилищно-коммунальных услуг с применением отпускного тарифа для населения с  учетом налога на добавленную стоимость, в том числе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 стоимость  коммунальных услуг по экономически обоснованному тарифу  включается произведение объема оказанных коммунальных услуг населению на экономически обоснованный тариф  для  прочих потребителей  с  учетом НДС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в   стоимость  коммунальных  услуг  по отпускному тарифу  включается произведение объема оказанных коммунальных услуг населению на установленный  органом местного самоуправления  тариф, используемый для расчетов с населением,  с  учетом  НДС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 Расчет суммы  субсидий  на покрытие убытков, образовавшихся в  результате  реализации  коммунальных  услуг населению по регулируемым ценам (тарифам) предприятиями и организациями жилищно-коммунального комплекса  производится   в соответствии с  приложением 2 к настоящему Порядку, и направляется на согласование в Управляющую организацию.</w:t>
      </w:r>
    </w:p>
    <w:p>
      <w:pPr>
        <w:pStyle w:val="Normal"/>
        <w:ind w:firstLine="567"/>
        <w:jc w:val="both"/>
        <w:rPr/>
      </w:pPr>
      <w:r>
        <w:rPr/>
        <w:t>3.3. Расчет объема реализованных населению коммунальных услуг предприятиями и организациями жилищно-коммунального комплекса должен быть произведен в соответствии с учетом перерасчета размеров оплаты при оказании коммунальных услуг в объеме меньше установленного, а также ненадлежащего качества и перерасчета оплаты за ЖКУ при временном отсутствии проживающего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rmal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Порядок выплаты субсидий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1. Предприятия и организации жилищно-коммунального комплекса, заключившие с Администрацией  района и Управляющей организацией  договор на  исполнение муниципального заказа на реализацию  населению коммунальных услуг по регулируемым ценам (тарифам),  направляют в  Управляющую организацию на согласование  расчет суммы субсидий согласно  приложению 2  к  настоящему Порядку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4.2. Управляющая организация в течение 10  дней после получения документов, указанных в подпункте 4.1 настоящего Порядка, проводит проверку предоставленных расчетов, после чего  в установленном порядке направляет согласованные документы предприятиям и организациям  жилищно-коммунального комплекса. 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3. Получатели субсидий направляют заявку на финансирование и  платежные поручения  в управление казначейства и финансов Администрации района для перечисления денежных средств на расчетные счета  получателей  субсидий и других организаций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латежные поручения для перечисления субсидий направляются с приложением следующих документов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договора (при открытии финансирования)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чета субсидий по форме согласно приложению 2  к настоящему Порядку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Принятые муниципальным образованием бюджетные обязательства по заключенным с получателями субсидий договорам не должны превышать доведенные лимиты бюджетных средств  текущего финансового  года  по предусмотренным в бюджетной росписи  муниципального  образования   статьям  бюджетной классификаци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 В случае выявления существенных недостатков в расчетах субсидий, предоставленных  получателями субсидий, Управляющая организация  направляет в адрес последней мотивированный отказ о согласовании расчета суммы субсидии с указанием выявленных недостатков в расчетах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 В целях недопущения образования  кредиторской задолженности на конец текущего года Администрация района имеет право в пределах  бюджетных ассигнований, предусмотренных бюджетной росписью на текущий финансовый год, произвести авансовый платеж за последний месяц года на основании плановых расчетов с обязательным последующим предоставлением в Управление казначейства и финансов Администрации района расчетов по установленной форме за отчетный месяц  с последующим возвратом в местный  бюджет  излишне  выплаченной  суммы  субсид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С  учетом специфики  работы  предприятий и организаций жилищно-коммунального комплекса  Администрация района  при заключении договоров имеет право предусмотреть выплату авансовых платежей в размере, установленном договором на исполнение муниципального заказ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8. Учет операций по расходам  местного бюджета, связанных с предоставлением субсидий, осуществляется на лицевых счетах  предприятий и организаций жилищно-коммунального комплекса, открытых  в установленном порядке в Управлении казначейства и финансов Администрации район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9. Ответственность за  достоверность  предоставленных сведений несут получатели субсидий - предприятия и организации  жилищно-коммунального комплекс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Учет и контроль за использованием средств, предусмотренных в бюджете муниципального образования на  предоставление  субсидий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Бухгалтерская отчетность об использовании средств, предусмотренных в местном бюджете для предоставления субсидий, составляется и предоставляется предприятиями и организациями жилищно-коммунального комплекса по установленным формам в  управление казначейства и финансов Администрации района ежемесячно, не позднее 10 числа месяца, следующего за отчетным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. Контроль за целевым использованием бюджетных средств осуществляется управлением казначейства и финансов Администрации района в соответствии с бюджетным законодательством.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И.Утюжников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widowControl/>
        <w:ind w:right="0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2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872"/>
        <w:gridCol w:w="768"/>
        <w:gridCol w:w="1040"/>
        <w:gridCol w:w="1469"/>
        <w:gridCol w:w="1280"/>
        <w:gridCol w:w="1495"/>
        <w:gridCol w:w="1758"/>
        <w:gridCol w:w="1495"/>
        <w:gridCol w:w="1495"/>
        <w:gridCol w:w="1504"/>
      </w:tblGrid>
      <w:tr>
        <w:trPr>
          <w:trHeight w:val="270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2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ложение 2</w:t>
            </w:r>
          </w:p>
        </w:tc>
      </w:tr>
      <w:tr>
        <w:trPr>
          <w:trHeight w:val="240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2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 Порядку предоставления субсидий </w:t>
            </w:r>
          </w:p>
        </w:tc>
      </w:tr>
      <w:tr>
        <w:trPr>
          <w:trHeight w:val="240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2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 покрытие убытков от реализации услуг по</w:t>
            </w:r>
          </w:p>
        </w:tc>
      </w:tr>
      <w:tr>
        <w:trPr>
          <w:trHeight w:val="240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2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набжению населения привозной водой, вывозу</w:t>
            </w:r>
          </w:p>
        </w:tc>
      </w:tr>
      <w:tr>
        <w:trPr>
          <w:trHeight w:val="240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2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точных канализационных вод по </w:t>
            </w:r>
          </w:p>
        </w:tc>
      </w:tr>
      <w:tr>
        <w:trPr>
          <w:trHeight w:val="240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2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егулируемым ценам (тарифам) из бюджета</w:t>
            </w:r>
          </w:p>
        </w:tc>
      </w:tr>
      <w:tr>
        <w:trPr>
          <w:trHeight w:val="240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2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ниципального образования предприятиям и</w:t>
            </w:r>
          </w:p>
        </w:tc>
      </w:tr>
      <w:tr>
        <w:trPr>
          <w:trHeight w:val="240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2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рганизациям жилищно-коммунального комплекса</w:t>
            </w:r>
          </w:p>
        </w:tc>
      </w:tr>
      <w:tr>
        <w:trPr>
          <w:trHeight w:val="240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168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ГЛАСОВАНО                                                                                                 </w:t>
            </w:r>
          </w:p>
        </w:tc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35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итель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итель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16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Управляющей  организации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приятия, организации ЖКК</w:t>
            </w:r>
          </w:p>
        </w:tc>
      </w:tr>
      <w:tr>
        <w:trPr>
          <w:trHeight w:val="315" w:hRule="atLeast"/>
        </w:trPr>
        <w:tc>
          <w:tcPr>
            <w:tcW w:w="416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Директор МУ "СЗ по ЖКУ"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</w:t>
            </w:r>
          </w:p>
        </w:tc>
        <w:tc>
          <w:tcPr>
            <w:tcW w:w="4494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наименование должности)</w:t>
            </w:r>
          </w:p>
        </w:tc>
      </w:tr>
      <w:tr>
        <w:trPr>
          <w:trHeight w:val="315" w:hRule="atLeast"/>
        </w:trPr>
        <w:tc>
          <w:tcPr>
            <w:tcW w:w="416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___________________ 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________________  </w:t>
            </w:r>
            <w:r>
              <w:rPr>
                <w:i/>
                <w:iCs/>
              </w:rPr>
              <w:t>Ф.И.О.</w:t>
            </w:r>
          </w:p>
        </w:tc>
      </w:tr>
      <w:tr>
        <w:trPr>
          <w:trHeight w:val="315" w:hRule="atLeast"/>
        </w:trPr>
        <w:tc>
          <w:tcPr>
            <w:tcW w:w="416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200 __ года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200 __ года</w:t>
            </w:r>
          </w:p>
        </w:tc>
      </w:tr>
      <w:tr>
        <w:trPr>
          <w:trHeight w:val="28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4662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  <w:szCs w:val="28"/>
              </w:rPr>
              <w:t xml:space="preserve">Расчет </w:t>
            </w:r>
          </w:p>
        </w:tc>
      </w:tr>
      <w:tr>
        <w:trPr>
          <w:trHeight w:val="720" w:hRule="atLeast"/>
        </w:trPr>
        <w:tc>
          <w:tcPr>
            <w:tcW w:w="14662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суммы  субсидий  на  покрытие  убытков,  образовавшихся  в  результате  реализации  коммунальных  услуг населению по регулируемым ценам (тарифам) </w:t>
            </w:r>
          </w:p>
        </w:tc>
      </w:tr>
      <w:tr>
        <w:trPr>
          <w:trHeight w:val="22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коммунальных услуг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услуг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ономически обоснованный тариф (ЭОТ), без НДС,      руб.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пускной тариф (тариф для населения), без НДС,    руб.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коммунальных  услуг, с учетом ЭОТ, без НДС, руб.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коммунальных  услуг, с учетом  тарифа для населения, без НДС, руб.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ница в стоимости коммунальных услуг,                       без НДС,       руб.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ница в стоимости коммунальных услуг, с НДС,         руб.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97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2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915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/>
              <w:t>Руководитель                                    (расшифровка подписи)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915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/>
              <w:t>Главный бухгалтер                           (расшифровка подписи)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5635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Штамп организаци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коммунальных услуг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изм.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услуг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ически-обоснованный  тариф (ЭОТ) с НДС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пускной тариф (ОТ)  с НДС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оимость коммунальных  услуг, с учетом ЭОТ  (с НДС)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оимость коммунальных  услуг, с учетом отпускного тарифа (с НДС)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зница в стоимости коммунальных услуг, руб.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е</w:t>
            </w:r>
          </w:p>
        </w:tc>
      </w:tr>
      <w:tr>
        <w:trPr>
          <w:trHeight w:val="82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Холодное водоснабжение, в т.ч.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б.м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меняется ОТ, утвержденный нормативно -правовым актом главы муниципального образования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привозная  вода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воз сточных канализационных вод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б.м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воз ТБО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б.м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того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5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/>
              <w:t>Руководитель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915" w:type="dxa"/>
            <w:gridSpan w:val="6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/>
              <w:t>(наименование организации)</w:t>
            </w:r>
            <w:r>
              <w:rPr>
                <w:sz w:val="18"/>
                <w:szCs w:val="18"/>
              </w:rPr>
              <w:t xml:space="preserve">                      </w:t>
            </w:r>
            <w:r>
              <w:rPr/>
              <w:t>(расшифровка подписи)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58" w:type="dxa"/>
            <w:gridSpan w:val="2"/>
            <w:tcBorders/>
            <w:vAlign w:val="bottom"/>
          </w:tcPr>
          <w:p>
            <w:pPr>
              <w:pStyle w:val="Normal"/>
              <w:ind w:right="-210" w:hanging="0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/>
              <w:t>Главный бухгалтер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915" w:type="dxa"/>
            <w:gridSpan w:val="6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/>
              <w:t>(наименование организации)</w:t>
            </w:r>
            <w:r>
              <w:rPr>
                <w:sz w:val="18"/>
                <w:szCs w:val="18"/>
              </w:rPr>
              <w:t xml:space="preserve">                     </w:t>
            </w:r>
            <w:r>
              <w:rPr/>
              <w:t>(расшифровка подписи)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16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</w:t>
            </w:r>
            <w:r>
              <w:rPr/>
              <w:t>Штамп организации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Normal"/>
        <w:widowControl/>
        <w:ind w:righ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072" w:hanging="0"/>
        <w:jc w:val="center"/>
        <w:rPr/>
      </w:pPr>
      <w:r>
        <w:rPr>
          <w:color w:val="000000"/>
        </w:rPr>
        <w:t>Приложение 2</w:t>
      </w:r>
    </w:p>
    <w:p>
      <w:pPr>
        <w:pStyle w:val="Normal"/>
        <w:autoSpaceDE w:val="false"/>
        <w:ind w:left="9072" w:hanging="0"/>
        <w:jc w:val="center"/>
        <w:rPr/>
      </w:pPr>
      <w:r>
        <w:rPr>
          <w:color w:val="000000"/>
        </w:rPr>
        <w:t xml:space="preserve">к Порядку предоставления субсидий </w:t>
      </w:r>
    </w:p>
    <w:p>
      <w:pPr>
        <w:pStyle w:val="Normal"/>
        <w:autoSpaceDE w:val="false"/>
        <w:ind w:left="9072" w:hanging="0"/>
        <w:jc w:val="center"/>
        <w:rPr/>
      </w:pPr>
      <w:r>
        <w:rPr>
          <w:color w:val="000000"/>
        </w:rPr>
        <w:t>на покрытие убытков от реализации услуг по</w:t>
      </w:r>
    </w:p>
    <w:p>
      <w:pPr>
        <w:pStyle w:val="Normal"/>
        <w:autoSpaceDE w:val="false"/>
        <w:ind w:left="9072" w:hanging="0"/>
        <w:jc w:val="center"/>
        <w:rPr/>
      </w:pPr>
      <w:r>
        <w:rPr>
          <w:color w:val="000000"/>
        </w:rPr>
        <w:t>снабжению населения привозной водой, вывозу</w:t>
      </w:r>
    </w:p>
    <w:p>
      <w:pPr>
        <w:pStyle w:val="Normal"/>
        <w:autoSpaceDE w:val="false"/>
        <w:ind w:left="9072" w:hanging="0"/>
        <w:jc w:val="center"/>
        <w:rPr/>
      </w:pPr>
      <w:r>
        <w:rPr>
          <w:color w:val="000000"/>
        </w:rPr>
        <w:t xml:space="preserve">сточных канализационных вод по </w:t>
      </w:r>
    </w:p>
    <w:p>
      <w:pPr>
        <w:pStyle w:val="Normal"/>
        <w:autoSpaceDE w:val="false"/>
        <w:ind w:left="9072" w:hanging="0"/>
        <w:jc w:val="center"/>
        <w:rPr/>
      </w:pPr>
      <w:r>
        <w:rPr>
          <w:color w:val="000000"/>
        </w:rPr>
        <w:t>регулируемым ценам (тарифам) из бюджета</w:t>
      </w:r>
    </w:p>
    <w:p>
      <w:pPr>
        <w:pStyle w:val="Normal"/>
        <w:autoSpaceDE w:val="false"/>
        <w:ind w:left="9072" w:hanging="0"/>
        <w:jc w:val="center"/>
        <w:rPr/>
      </w:pPr>
      <w:r>
        <w:rPr/>
        <w:t>муниципального образования предприятиям и организациям жилищно-коммунального комплекс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0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"/>
        <w:gridCol w:w="1435"/>
        <w:gridCol w:w="662"/>
        <w:gridCol w:w="1088"/>
        <w:gridCol w:w="1452"/>
        <w:gridCol w:w="1341"/>
        <w:gridCol w:w="1515"/>
        <w:gridCol w:w="1860"/>
        <w:gridCol w:w="1497"/>
        <w:gridCol w:w="1515"/>
        <w:gridCol w:w="1418"/>
      </w:tblGrid>
      <w:tr>
        <w:trPr>
          <w:trHeight w:val="1997" w:hRule="atLeast"/>
        </w:trPr>
        <w:tc>
          <w:tcPr>
            <w:tcW w:w="14208" w:type="dxa"/>
            <w:gridSpan w:val="11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ГЛАСОВАНО                                                                                                                                   УТВЕРЖДЕН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ководитель                                                                                                                                         Руководитель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равляющей  организации                                                                                                                   предприятия, организации ЖКК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Директор МУ "СЗ по ЖКУ"                                                                                                                   </w:t>
            </w:r>
            <w:r>
              <w:rPr>
                <w:i/>
                <w:iCs/>
                <w:color w:val="000000"/>
              </w:rPr>
              <w:t>(наименование должности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__________________________                                                                                                               _______________________  </w:t>
            </w:r>
            <w:r>
              <w:rPr>
                <w:i/>
                <w:iCs/>
                <w:color w:val="000000"/>
              </w:rPr>
              <w:t>Ф.И.О.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_______________200 __ года                                                                                                                  ________________200 __ года</w:t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14208" w:type="dxa"/>
            <w:gridSpan w:val="11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</w:rPr>
              <w:t xml:space="preserve">Р А С Ч Е Т </w:t>
            </w:r>
          </w:p>
        </w:tc>
      </w:tr>
      <w:tr>
        <w:trPr>
          <w:trHeight w:val="696" w:hRule="atLeast"/>
        </w:trPr>
        <w:tc>
          <w:tcPr>
            <w:tcW w:w="14208" w:type="dxa"/>
            <w:gridSpan w:val="11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</w:rPr>
              <w:t>суммы  субсидий  на  покрытие  убытков,  образовавшихся  в  результате  реализации  коммунальных  услуг населению по регулируемым ценам (тарифам)</w:t>
            </w:r>
          </w:p>
        </w:tc>
      </w:tr>
      <w:tr>
        <w:trPr>
          <w:trHeight w:val="218" w:hRule="atLeast"/>
        </w:trPr>
        <w:tc>
          <w:tcPr>
            <w:tcW w:w="14208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3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Вид коммунальных услуг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бъем услуг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Экономически обоснованный тариф (ЭОТ), без НДС,      руб.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тпускной тариф (тариф для населения), без НДС,    руб.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Стоимость коммунальных  услуг, с учетом ЭОТ, без НДС, руб.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Стоимость коммунальных  услуг, с учетом  тарифа для населения, без НДС, руб.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Разница в стоимости коммунальных услуг,                       без НДС,       руб.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Разница в стоимости коммунальных услуг, с НДС,         руб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чание</w:t>
            </w:r>
          </w:p>
        </w:tc>
      </w:tr>
      <w:tr>
        <w:trPr>
          <w:trHeight w:val="165" w:hRule="atLeast"/>
        </w:trPr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50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68" w:hRule="atLeast"/>
        </w:trPr>
        <w:tc>
          <w:tcPr>
            <w:tcW w:w="14208" w:type="dxa"/>
            <w:gridSpan w:val="11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ководитель                                    (расшифровка подписи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ный бухгалтер                           (расшифровка подписи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тамп организации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коммунальных услуг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 изм.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услуг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кономически-обоснованный  тариф (ЭОТ) с НДС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пускной тариф (ОТ)  с НДС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тоимость коммунальных  услуг, с учетом ЭОТ  (с НДС)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тоимость коммунальных  услуг, с учетом отпускного тарифа (с НДС)</w:t>
            </w:r>
          </w:p>
        </w:tc>
        <w:tc>
          <w:tcPr>
            <w:tcW w:w="30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ница в стоимости коммунальных услуг, руб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мечание</w:t>
            </w:r>
          </w:p>
        </w:tc>
      </w:tr>
      <w:tr>
        <w:trPr>
          <w:trHeight w:val="101" w:hRule="atLeast"/>
        </w:trPr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Холодное водоснабжение, в т.ч.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б.м.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Применяется ОТ, утвержденный нормативно -правовым актом главы муниципального образования</w:t>
            </w:r>
          </w:p>
        </w:tc>
      </w:tr>
      <w:tr>
        <w:trPr>
          <w:trHeight w:val="49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привозная  вода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Вывоз сточных канализационных вод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б.м.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воз ТБО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б.м.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Итого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052" w:hRule="atLeast"/>
        </w:trPr>
        <w:tc>
          <w:tcPr>
            <w:tcW w:w="14208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ководитель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наименование организации)                            (расшифровка подписи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ный бухгалтер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наименование организации)                            (расшифровка подписи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тамп организации</w:t>
            </w:r>
          </w:p>
        </w:tc>
      </w:tr>
    </w:tbl>
    <w:p>
      <w:pPr>
        <w:pStyle w:val="ConsNormal"/>
        <w:widowControl/>
        <w:ind w:righ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"/>
    <w:basedOn w:val="Style8"/>
    <w:qFormat/>
    <w:rPr>
      <w:rFonts w:ascii="Courier New" w:hAnsi="Courier New" w:cs="Courier New"/>
      <w:lang w:val="ru-RU" w:bidi="ar-SA"/>
    </w:rPr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Гипертекстовая ссылка"/>
    <w:basedOn w:val="Style10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Цитата"/>
    <w:basedOn w:val="Normal"/>
    <w:qFormat/>
    <w:pPr>
      <w:overflowPunct w:val="false"/>
      <w:autoSpaceDE w:val="false"/>
      <w:ind w:left="79" w:right="79" w:hanging="0"/>
      <w:textAlignment w:val="baseline"/>
    </w:pPr>
    <w:rPr>
      <w:sz w:val="24"/>
      <w:szCs w:val="26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04:22:00Z</dcterms:created>
  <dc:creator>User</dc:creator>
  <dc:description/>
  <dc:language>en-US</dc:language>
  <cp:lastModifiedBy>Роман</cp:lastModifiedBy>
  <cp:lastPrinted>2006-08-03T14:40:00Z</cp:lastPrinted>
  <dcterms:modified xsi:type="dcterms:W3CDTF">2006-10-17T02:59:00Z</dcterms:modified>
  <cp:revision>12</cp:revision>
  <dc:subject/>
  <dc:title>                                                                                                      Приложение 1</dc:title>
</cp:coreProperties>
</file>