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999"/>
        <w:rPr/>
      </w:pPr>
      <w:r>
        <w:rPr/>
        <w:t xml:space="preserve">       </w:t>
      </w:r>
      <w:r>
        <w:rPr/>
        <w:t>Приложение 1</w:t>
      </w:r>
    </w:p>
    <w:p>
      <w:pPr>
        <w:pStyle w:val="Normal"/>
        <w:ind w:left="6840" w:hanging="0"/>
        <w:jc w:val="center"/>
        <w:rPr/>
      </w:pPr>
      <w:r>
        <w:rPr/>
        <w:t>УТВЕРЖДЕН</w:t>
      </w:r>
    </w:p>
    <w:p>
      <w:pPr>
        <w:pStyle w:val="Normal"/>
        <w:ind w:left="6840" w:hanging="0"/>
        <w:jc w:val="center"/>
        <w:rPr/>
      </w:pPr>
      <w:r>
        <w:rPr/>
        <w:t>постановлением  Администрации района</w:t>
      </w:r>
    </w:p>
    <w:p>
      <w:pPr>
        <w:pStyle w:val="Normal"/>
        <w:ind w:left="6840" w:hanging="0"/>
        <w:jc w:val="center"/>
        <w:rPr/>
      </w:pPr>
      <w:r>
        <w:rPr/>
        <w:t>от 08.06.2006 № 1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изационного комитета по подготовке и про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ня рыбака на территории района в 2006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41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Ю.С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а Администрации района, председатель Оргкомите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о Р.Х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главы Администрации района по работе с населением межселенных территорий, начальник управления по работе с населением межселенных территорий и традиционными отраслями хозяйствования, заместитель председателя Оргкомитет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ародов В.П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главы Администрации района по социальной политике, заместитель председателя Оргкомитет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З.С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начальника управления по работе с населением межселенных территорий и традиционными отраслями хозяйствования, начальник отдела по работе с населением межселенных территорий, секретарь Оргкомитет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лены Оргкомитета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иков Н.А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глава п. Тазовский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индер Л.Д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глава с. Антипают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птунай Е.У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глава с. Находк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р И.П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глава с. Гыд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И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главы Администрации района по вопросам экономики и финансов, начальник управления казначейства и финанс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жникова Н.И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 управления социально-экономического развития Администрации райо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лун В.А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директор СПК «Тазовский» (по согласованию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влючок И.М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директор ООО ГСХ «Гыдаагро» (по согласованию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жоев Б.М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иректор ГУП ЯНАО совхоз «Антипаютинский» (по согласовани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С.З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иректор ООО «Тазагрорыбпром» (по согласованию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анов В.А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меститель начальника управления по работе с населением межселенных территорий и традиционными отраслями хозяйствования Администрации райо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ов М.Ю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ный врач муниципального учреждения здравоохранения «Тазовская центральная районная больница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ава Г.А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 отдела внутренних дел муниципального образования Тазовский район (по согласованию)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И.В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иректор муниципального учреждения «Управление культуры»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Г.С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иректор муниципального учреждения «Управление по труду и социальной защите населения»</w:t>
            </w:r>
          </w:p>
        </w:tc>
      </w:tr>
    </w:tbl>
    <w:p>
      <w:pPr>
        <w:pStyle w:val="Normal"/>
        <w:ind w:left="2124" w:hanging="2124"/>
        <w:jc w:val="both"/>
        <w:rPr/>
      </w:pPr>
      <w:r>
        <w:rPr/>
        <w:t xml:space="preserve">Р.Х.Яндо </w:t>
      </w:r>
    </w:p>
    <w:p>
      <w:pPr>
        <w:pStyle w:val="Normal"/>
        <w:ind w:left="6840" w:hanging="0"/>
        <w:jc w:val="center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7T03:33:00Z</dcterms:modified>
  <cp:revision>15</cp:revision>
  <dc:subject/>
  <dc:title>                                                                                                      Приложение 1</dc:title>
</cp:coreProperties>
</file>