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150"/>
        <w:rPr/>
      </w:pPr>
      <w:r>
        <w:rPr/>
        <w:t xml:space="preserve">   </w:t>
      </w:r>
      <w:r>
        <w:rPr/>
        <w:t xml:space="preserve">Приложение </w:t>
      </w:r>
    </w:p>
    <w:p>
      <w:pPr>
        <w:pStyle w:val="Normal"/>
        <w:ind w:firstLine="6237"/>
        <w:jc w:val="center"/>
        <w:rPr/>
      </w:pPr>
      <w:r>
        <w:rPr/>
        <w:t>УТВЕРЖДЕН</w:t>
      </w:r>
    </w:p>
    <w:p>
      <w:pPr>
        <w:pStyle w:val="Normal"/>
        <w:ind w:firstLine="6237"/>
        <w:jc w:val="center"/>
        <w:rPr/>
      </w:pPr>
      <w:r>
        <w:rPr/>
        <w:t xml:space="preserve">постановлением </w:t>
      </w:r>
    </w:p>
    <w:p>
      <w:pPr>
        <w:pStyle w:val="Normal"/>
        <w:ind w:firstLine="6237"/>
        <w:jc w:val="center"/>
        <w:rPr/>
      </w:pPr>
      <w:r>
        <w:rPr/>
        <w:t>Администрации района</w:t>
      </w:r>
    </w:p>
    <w:p>
      <w:pPr>
        <w:pStyle w:val="Normal"/>
        <w:spacing w:lineRule="auto" w:line="360"/>
        <w:ind w:firstLine="6237"/>
        <w:jc w:val="center"/>
        <w:rPr/>
      </w:pPr>
      <w:r>
        <w:rPr/>
        <w:t>от 01.06.2006  № 1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Р Я Д О 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субсидий на покрытие убытков  от  реализации  услуг электро-, тепло-, водоснабжения и  систем  водоотведения  населению  по  регулируемым ценам (тарифам) из бюджета муниципального образования   Тазовский 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риятиям и организациям жилищно-коммунального комплек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 Порядок предоставления субсидий на</w:t>
      </w:r>
      <w:r>
        <w:rPr>
          <w:b/>
          <w:bCs/>
        </w:rPr>
        <w:t xml:space="preserve"> </w:t>
      </w:r>
      <w:r>
        <w:rPr/>
        <w:t xml:space="preserve">покрытие убытков  от  реализации </w:t>
      </w:r>
      <w:r>
        <w:rPr>
          <w:b/>
          <w:bCs/>
        </w:rPr>
        <w:t xml:space="preserve"> </w:t>
      </w:r>
      <w:r>
        <w:rPr/>
        <w:t>услуг электро-, тепло-, водоснабжения и  систем  водоотведения  населению  по  регулируемым ценам (тарифам)  из бюджета муниципального образования   Тазовский  район предприятиям и организациям жилищно-коммунального комплекса (далее - Порядок) разработан в целях предоставления коммунальных услуг населению по государственным  регулируемым ценам (тарифам)  и  видам услуг, согласно приложению к  настоящему  Порядк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орядок определяет размер субсидии и устанавливает регламент её предоставления организациям  жилищно-коммунального хозяйства  в пределах средств, предусмотренных на данные цели  росписью бюджетных средств муниципального образования Тазовский район на 2006 год, согласно структуре  ведомственной  классификации  расходов местного бюджета по разделу  «Жилищно-коммунальное хозяйство»  по  подразделу  «Коммунальное хозяйств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 Основные понятия, используемые в настоящем Порядке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приятие, организация жилищно-коммунального комплекса - юридическое лицо, имеющее  право на  оказание жилищно-коммунальных услуг населению муниципального образования Тазовский район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унальная услуга – услуга  электро-, тепло-, водоснабжения  и  систем водоотведения, предоставляемая потребителю предприятием или организацией жилищно-коммунального  комплекс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ый регулируемый  тариф (ГРТ) – тариф, утвержденный Решением  Региональной  энергетической  комиссии  (РЭК)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яющая организация – организация, осуществляющая оперативное управление жилищным фондом муниципального образования, производящая контроль качества оказываемых населению жилищно-коммунальных услуг (МУ «Служба заказчика по жилищно-коммунальным услугам»  муниципального  образования  Тазовский район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ускной тариф - тариф  для  населения,  утвержденный  решением РЭК или органом  местного самоуправления, по которому осуществляется  реализация  коммунальных услуг насе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убсидии организациям жилищно-коммунального комплекса  предоставляются на покрытие убытков, образовавшихся в результате реализации населению коммунальных услуг по отпускным тарифам  в размере, установленном  решениями  Региональной  энергетической  комисс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 К организациям жилищно-коммунального комплекса - получателям субсидий - устанавливается требование обязательного предоставления по письменному запросу структурных подразделений Администрации района, курирующих вопросы жилищно-коммунального комплекса, документов, расчетов и нормативов, необходимых в соответствии с настоящим Порядком для  расчета  суммы  субсид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блюдения указанного требования  организация жилищно-коммунального комплекса  лишается права на получение субсид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6. Предоставление субсидий осуществляется главным распорядителем бюджетных средств муниципального образования – главой Администрации района.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предоставления субсид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Субсидии предоставляются организациям жилищно-коммунального комплекса, осуществляющим реализацию коммунальных услуг населению по отпускным  тарифам, в соответствии  с приложением  1  к  настоящему Порядку.</w:t>
      </w:r>
    </w:p>
    <w:p>
      <w:pPr>
        <w:pStyle w:val="TextBodyIndent"/>
        <w:rPr/>
      </w:pPr>
      <w:r>
        <w:rPr/>
        <w:t xml:space="preserve">           </w:t>
      </w:r>
      <w:r>
        <w:rPr/>
        <w:t>2.2. Предприятиям и организациям  жилищно-коммунального комплекса субсидии предоставляются на основании договоров на исполнение муниципального заказа по видам оказываемых  коммунальных услуг населению, заключаемых с Администрацией района и Управляющей организ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 Государственный регулируемый  тариф и отпускной тариф  при расчете сумм субсидий  предприятием или организацией жилищно-коммунального комплекса  применяется в размере, установленном  решениями  Региональной  энергетической  комиссии  по  видам  оказываемых   населению коммунальных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 расчета  сумм субсид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1. Сумма субсидий рассчитывается как разница между стоимостью коммунальных услуг с учетом видов коммунальных услуг, предоставляемых населению предприятиями и организациями  жилищно-коммунального комплекса  (приложение 2 к настоящему Порядку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умма субсидий на покрытие убытков, образовавшихся в  результате  реализации коммунальных услуг населению по регулируемым ценам (тарифам), рассчитывается как разница между стоимостью коммунальных услуг с применением государственного регулируемого тарифа с учетом налога на  добавленную  стоимость и стоимостью жилищно-коммунальных услуг с применением отпускного тарифа для населения с учетом налога на добавленную стоимость, в том чис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тоимость  коммунальных услуг по государственному регулируемому тарифу  включается произведение объема оказанных коммунальных услуг населению на утвержденный  решением  Региональной энергетической комиссией  государственный регулируемый тариф  для  прочих потребителей  с  учетом НДС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  стоимость  коммунальных  услуг  по отпускному тарифу  включается произведение объема оказанных коммунальных услуг населению на установленный  решением Региональной энергетической комиссией  тариф, используемый для расчетов с населением,  с  учетом  НДС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Расчет суммы  субсидий  на покрытие убытков, образовавшихся в  результате  реализации  коммунальных  услуг населению по регулируемым ценам (тарифам) предприятиями и организациями жилищно-коммунального комплекса  производится   в соответствии с  приложением 2 к настоящему Порядку, и направляется на согласование в Управляющую организацию.</w:t>
      </w:r>
    </w:p>
    <w:p>
      <w:pPr>
        <w:pStyle w:val="Normal"/>
        <w:ind w:firstLine="567"/>
        <w:jc w:val="both"/>
        <w:rPr/>
      </w:pPr>
      <w:r>
        <w:rPr/>
        <w:t xml:space="preserve">3.3. Расчет объема реализованных населению коммунальных услуг предприятиями и организациями жилищно-коммунального комплекса должен быть произведен в соответствии с учетом перерасчета размеров оплаты при оказании коммунальных услуг в объеме меньше установленного, а также ненадлежащего качества и перерасчета оплаты за жилищно-коммунальные услуги при временном отсутствии проживающего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выплаты субсидий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Предприятия и организации жилищно-коммунального комплекса, заключившие с Администрацией  района и Управляющей организацией  договор на исполнение муниципального заказа на реализацию  населению коммунальных услуг по регулируемым ценам (тарифам),  направляют в Управляющую организацию на согласование  расчет суммы субсидий, согласно  приложению 2  к  настоящему Поряд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. Управляющая организация в течение 10  дней после получения документов, указанных в подпункте 4.1 настоящего Порядка, проводит проверку предоставленных расчетов, после чего  в установленном порядке направляет согласованные документы предприятиям и организациям  жилищно-коммунального комплекса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 Получатели субсидий направляют заявку на финансирование и  платежные поручения  в управление казначейства и финансов Администрации района для перечисления денежных средств на расчетные счета  получателей  субсидий и других организ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ежные поручения для перечисления субсидий направляются с приложением следующих документ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оговора (при открытии финансирован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чета субсидий по форме согласно приложению 2  к настоящему Поряд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ятые муниципальным образованием бюджетные обязательства по заключенным с получателями субсидий договорам не должны превышать доведенные лимиты бюджетных средств  текущего финансового  года  по предусмотренным в бюджетной росписи  муниципального образования  статьям  бюджетной классифик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выявления существенных недостатков в расчетах субсидий, предоставленных  получателями субсидий, Управляющая организация  направляет в адрес последней мотивированный отказ о согласовании расчета суммы субсидии с указанием выявленных недостатков в расчет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целях недопущения образования  кредиторской задолженности на конец текущего года Администрация района имеет право в пределах  бюджетных ассигнований, предусмотренных бюджетной росписью на текущий финансовый год, произвести авансовый платеж за последний месяц года на основании плановых расчетов с обязательным последующим предоставлением в Управление казначейства и финансов Администрации района расчетов по установленной форме за отчетный месяц с последующим возвратом в бюджет муниципального образования излишне выплаченной суммы субсид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  учетом специфики  работы  предприятий и организаций жилищно-коммунального комплекса  Администрация района  при заключении договоров имеет право предусмотреть выплату авансовых платежей в размере, установленном договором на исполнение муниципального заказ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Учет операций по расходам местного бюджета, связанных с предоставлением субсидий, осуществляется на лицевых счетах  предприятий и организаций жилищно-коммунального комплекса, открытых  в установленном порядке в Управлении казначейства и финансов Администрации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Ответственность за  достоверность  предоставленных сведений несут получатели субсидий - предприятия и организации  жилищно-коммунального комплек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ет и контроль за использованием средств, предусмотренных в бюджете муниципального образования на  предоставление  субсид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Бухгалтерская отчетность об использовании средств, предусмотренных в местном бюджете для предоставления субсидий, составляется и предоставляется предприятиями и организациями жилищно-коммунального комплекса по установленным формам в  управление казначейства и финансов Администрации района ежемесячно, не позднее 10 числа месяца, следующего за истекши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Контроль за целевым использованием бюджетных средств осуществляется управлением казначейства и финансов Администрации района в соответствии с бюджетным законодательством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Утюжни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left="10206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Nonformat"/>
        <w:widowControl/>
        <w:ind w:left="10206" w:right="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 предоставления субсидий на покрытие убытков от реализации услуг электро-, тепло-, водоснабжения и систем водоотведения населению по регулируемым ценам (тарифам) из бюджета муниципального образования предприятиям и организациям жилищно-коммунального комплекс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альных услуг,  реализуемых   населению муниципального образования Тазовский райо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5978"/>
        <w:gridCol w:w="1198"/>
        <w:gridCol w:w="1845"/>
        <w:gridCol w:w="1846"/>
        <w:gridCol w:w="1846"/>
        <w:gridCol w:w="1766"/>
      </w:tblGrid>
      <w:tr>
        <w:trPr>
          <w:trHeight w:val="79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 коммунальных услу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сударственный регулируемый тариф (ГРТ), без НДС, руб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сударственный регулируемый тариф (ГРТ), с НДС, руб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ной тариф  (ОТ)  для населения, без НДС,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пускной тариф  (ОТ)  для населения, с НДС, руб.</w:t>
            </w:r>
          </w:p>
        </w:tc>
      </w:tr>
      <w:tr>
        <w:trPr>
          <w:trHeight w:val="30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П "Тазовскэнерго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т/ч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Тазовски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 газовыми плита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2</w:t>
            </w:r>
          </w:p>
        </w:tc>
      </w:tr>
      <w:tr>
        <w:trPr>
          <w:trHeight w:val="23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 электроплита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4</w:t>
            </w:r>
          </w:p>
        </w:tc>
      </w:tr>
      <w:tr>
        <w:trPr>
          <w:trHeight w:val="23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о  Газ-Сал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пл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5,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72,77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 очистк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4</w:t>
            </w:r>
          </w:p>
        </w:tc>
      </w:tr>
      <w:tr>
        <w:trPr>
          <w:trHeight w:val="44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водоснабжением, канализацией и ванной, с  централизованным горячим водоснабж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4</w:t>
            </w:r>
          </w:p>
        </w:tc>
      </w:tr>
      <w:tr>
        <w:trPr>
          <w:trHeight w:val="4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 водоснабжением,  канализацией и ванной, с водонагревател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4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-жилые дома с центральным  водоснабжением без  ванн и канализации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,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4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без очист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5</w:t>
            </w:r>
          </w:p>
        </w:tc>
      </w:tr>
      <w:tr>
        <w:trPr>
          <w:trHeight w:val="49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водоснабжением, канализацией и ванной, с  централизованным горячим водоснабж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44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 водоснабжением,  канализацией и ванной, с водонагревател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4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 водоснабжением и канализацией                    /септик/, без ванн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49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 водоснабжением,  канализацией и ванной, с водонагревател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 водоснабжением без  канализации  и ван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 общежития с общими душевы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8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систем водоотведения (КНС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4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1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16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благоустройства жилищного фонд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водоснабжением, канализацией и ванной с  централизованным горячим водоснабжение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4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1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,16</w:t>
            </w:r>
          </w:p>
        </w:tc>
      </w:tr>
      <w:tr>
        <w:trPr>
          <w:trHeight w:val="44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жилые дома с центральным водоснабжением, канализацией и ванной без  горячего водоснабж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4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1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,16</w:t>
            </w:r>
          </w:p>
        </w:tc>
      </w:tr>
      <w:tr>
        <w:trPr>
          <w:trHeight w:val="31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ГЖКП "Энергия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0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 электроплитам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0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ез электропли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.ч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0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ка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9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6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5,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2,77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лодное водоснаб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7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35</w:t>
            </w:r>
          </w:p>
        </w:tc>
      </w:tr>
      <w:tr>
        <w:trPr>
          <w:trHeight w:val="23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благоустроенном жилом фонд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8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</w:tr>
      <w:tr>
        <w:trPr>
          <w:trHeight w:val="23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неблагоустроенном жилом фонд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8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7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35</w:t>
            </w:r>
          </w:p>
        </w:tc>
      </w:tr>
    </w:tbl>
    <w:p>
      <w:pPr>
        <w:pStyle w:val="ConsNonformat"/>
        <w:widowControl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И.Утюжник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left="10206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2</w:t>
      </w:r>
    </w:p>
    <w:p>
      <w:pPr>
        <w:pStyle w:val="ConsNonformat"/>
        <w:widowControl/>
        <w:ind w:left="10206" w:right="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 предоставления субсидий на покрытие убытков от реализации услуг электро-, тепло-, водоснабжения и систем водоотведения населению по регулируемым ценам (тарифам) из бюджета муниципального образования предприятиям и организациям жилищно-коммунального комплек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004"/>
        <w:gridCol w:w="741"/>
        <w:gridCol w:w="1056"/>
        <w:gridCol w:w="1656"/>
        <w:gridCol w:w="1388"/>
        <w:gridCol w:w="1514"/>
        <w:gridCol w:w="2081"/>
        <w:gridCol w:w="1562"/>
        <w:gridCol w:w="1467"/>
        <w:gridCol w:w="1418"/>
      </w:tblGrid>
      <w:tr>
        <w:trPr>
          <w:trHeight w:val="30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ГЛАСОВАНО                                                                                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42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уководитель</w:t>
            </w:r>
          </w:p>
        </w:tc>
      </w:tr>
      <w:tr>
        <w:trPr>
          <w:trHeight w:val="30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ей  организаци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риятия, организации ЖКК</w:t>
            </w:r>
          </w:p>
        </w:tc>
      </w:tr>
      <w:tr>
        <w:trPr>
          <w:trHeight w:val="30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МУ "СЗ по ЖКУ"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именование должност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___________________________Ф.И.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________________________  </w:t>
            </w:r>
            <w:r>
              <w:rPr>
                <w:i/>
                <w:iCs/>
                <w:color w:val="000000"/>
              </w:rPr>
              <w:t>Ф.И.О.</w:t>
            </w:r>
          </w:p>
        </w:tc>
      </w:tr>
      <w:tr>
        <w:trPr>
          <w:trHeight w:val="305" w:hRule="atLeast"/>
        </w:trPr>
        <w:tc>
          <w:tcPr>
            <w:tcW w:w="422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200 __ год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200 __ года</w:t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8"/>
                <w:szCs w:val="28"/>
              </w:rPr>
              <w:t>Р А С Ч Е Т</w:t>
            </w:r>
          </w:p>
        </w:tc>
      </w:tr>
      <w:tr>
        <w:trPr>
          <w:trHeight w:val="610" w:hRule="atLeast"/>
        </w:trPr>
        <w:tc>
          <w:tcPr>
            <w:tcW w:w="1389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уммы  субсидий  на  покрытие  убытков,  образовавшихся  в  результате  реализации  коммунальных  услуг населению по регулируемым ценам (тарифам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_______________________________________</w:t>
            </w:r>
          </w:p>
        </w:tc>
      </w:tr>
      <w:tr>
        <w:trPr>
          <w:trHeight w:val="202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организации)</w:t>
            </w:r>
          </w:p>
        </w:tc>
      </w:tr>
      <w:tr>
        <w:trPr>
          <w:trHeight w:val="362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_______________________ 200___ года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коммунальных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усл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й регулируемый  тариф (ГРТ),      без НДС,           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пускной тариф (тариф для населения), без НДС,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коммунальных  услуг с учетом ГРТ, без НДС, руб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коммунальных  услуг с учетом  тарифа для населения,                  без НДС, ру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ница в стоимости коммунальных услуг,                       без НДС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ница в стоимости коммунальных услуг,                           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531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уководитель                                              (расшифровка подписи)</w:t>
            </w:r>
          </w:p>
        </w:tc>
      </w:tr>
      <w:tr>
        <w:trPr>
          <w:trHeight w:val="581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лавный бухгалтер                                     (расшифровка подписи)</w:t>
            </w:r>
          </w:p>
        </w:tc>
      </w:tr>
      <w:tr>
        <w:trPr>
          <w:trHeight w:val="610" w:hRule="atLeast"/>
        </w:trPr>
        <w:tc>
          <w:tcPr>
            <w:tcW w:w="15312" w:type="dxa"/>
            <w:gridSpan w:val="11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Штамп организаци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7T04:33:00Z</dcterms:modified>
  <cp:revision>22</cp:revision>
  <dc:subject/>
  <dc:title>                                                                                                      Приложение 1</dc:title>
</cp:coreProperties>
</file>