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663" w:hanging="0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Heading"/>
        <w:ind w:left="6663" w:hanging="0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Heading"/>
        <w:ind w:left="6663" w:hanging="0"/>
        <w:rPr/>
      </w:pPr>
      <w:r>
        <w:rPr>
          <w:b/>
          <w:bCs/>
        </w:rPr>
        <w:t>постановлением Администрации района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.05.2006 № 121</w:t>
      </w:r>
    </w:p>
    <w:p>
      <w:pPr>
        <w:pStyle w:val="Heading"/>
        <w:rPr>
          <w:szCs w:val="24"/>
        </w:rPr>
      </w:pPr>
      <w:r>
        <w:rPr>
          <w:szCs w:val="24"/>
        </w:rPr>
        <w:t>ДОГОВОР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ежду студентом и Управлением по работе с населением межселенных территорий и традиционными отраслями хозяйствования Администрации Тазовск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Тазовский</w:t>
        <w:tab/>
        <w:tab/>
        <w:tab/>
        <w:tab/>
        <w:tab/>
        <w:tab/>
        <w:tab/>
        <w:t xml:space="preserve"> «____»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ab/>
        <w:t>Управление по работе с населением межселенных территорий и традиционными отраслями хозяйствования Администрации района в лице начальника Управления Яндо Романа Хасавовича, действующего на основании Положения об Управлении, именуемые в дальнейшем «Управление», с одной стороны, студент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его родители 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заключили настоящий договор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firstLine="840"/>
        <w:rPr>
          <w:sz w:val="24"/>
          <w:szCs w:val="24"/>
        </w:rPr>
      </w:pPr>
      <w:r>
        <w:rPr>
          <w:sz w:val="24"/>
          <w:szCs w:val="24"/>
        </w:rPr>
        <w:t>Управление направляет ____________________________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>(Фамилия, имя, отчество студента, родителя, законного представителя)</w:t>
      </w:r>
    </w:p>
    <w:p>
      <w:pPr>
        <w:pStyle w:val="Normal"/>
        <w:ind w:hanging="42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учебу 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наименование вуза, факультета, курса)</w:t>
      </w:r>
    </w:p>
    <w:p>
      <w:pPr>
        <w:pStyle w:val="Normal"/>
        <w:ind w:hanging="42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hanging="42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специальности  _______________________________________________________________</w:t>
      </w:r>
    </w:p>
    <w:p>
      <w:pPr>
        <w:pStyle w:val="Normal"/>
        <w:ind w:hanging="42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ОБЯЗАТЕЛЬСТВА СТОРОН</w:t>
      </w:r>
    </w:p>
    <w:p>
      <w:pPr>
        <w:pStyle w:val="3"/>
        <w:spacing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 xml:space="preserve">2.1. Студент обязуется: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735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ять учебный план подготовки по определенной специализации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735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>в период учебы обязуется настойчиво овладевать знаниями, приобретая умения и навыки, необходимые для работы в современных условиях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735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>ежегодно до 1 октября предоставлять документы, предусмотренные в Положении об условиях оплаты обучения студентов из числа коренных малочисленных народов Севера, обучающихся в высших и средних и специальных учебных заведениях Российской Федерации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>отработать в Тазовском районе или автономном округе после завершения учебы по полученной специальности не менее 3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2. Управление обязу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5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ить обучение студента за текущий учебный год согласно предоставленным документам в соответствии с Положением об условиях оплаты обучения студентов из числа коренных малочисленных народов Севера, обучающихся в высших и средних и специальных учебных заведениях Российской Федерации, утвержденным постановлением Администрации района от «____» ________________г. № _____ «О целевой подготовке специалистов с высшим и средним профессиональным образованием из числа коренных малочисленных народов Севера» в сумме ____________________________________________ рублей;</w:t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5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за последующие курсы производится согласно дополнительному согла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5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в прохождении производственной практики на территории автономного округа или района в период обучения студента в соответствии с учебным план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5" w:leader="none"/>
        </w:tabs>
        <w:ind w:left="0" w:firstLine="567"/>
        <w:jc w:val="both"/>
        <w:rPr/>
      </w:pPr>
      <w:r>
        <w:rPr>
          <w:sz w:val="24"/>
          <w:szCs w:val="24"/>
        </w:rPr>
        <w:t>содействовать в обеспечении трудоустройства студента на территории автономного округа или района после завершения обучения по полученной специа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3.1. Если выпускник без уважительной причины отказывается выполнять пункт 2.1. настоящего договора, то он (она) и родители обязаны возместить Администрации района средства, затраченные на его обучение, путем перечисления на расчетный счет в течение 2-х месяцев со дня окончания учебного заведения с учетом инфляционных факторов и других обстоятельст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2. При несоблюдении сроков возврата средств установить пеню в размере 0,1 процент за каждый просроченный день от общей суммы задолженности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3.3. Аналогичное возмещение затраченных средств обязательно и в том случае, если учеба студента прервана по неуважительной причине с его (ее) стороны (неуспеваемость, прогулы, нарушение общественной дисциплины и т.д.).</w:t>
      </w:r>
    </w:p>
    <w:p>
      <w:pPr>
        <w:pStyle w:val="Normal"/>
        <w:tabs>
          <w:tab w:val="clear" w:pos="720"/>
          <w:tab w:val="left" w:pos="48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4. При невыполнении условий контракта обеими сторонами разногласия разрешаются в соответствии с действующ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3" w:firstLine="840"/>
        <w:rPr/>
      </w:pPr>
      <w:r>
        <w:rPr/>
        <w:t>4.1. Договор вступает в силу с момента его подписания сторонами, составлен в двух экземплярах.</w:t>
      </w:r>
    </w:p>
    <w:p>
      <w:pPr>
        <w:pStyle w:val="TextBodyIndent"/>
        <w:ind w:left="283" w:firstLine="840"/>
        <w:rPr/>
      </w:pPr>
      <w:r>
        <w:rPr/>
        <w:t>4.2. Срок действия настоящего договора устанавливается с «____» __________ 20___ г.  по  «____» _______________ 20___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АДРЕСА И РЕКВИЗИТЫ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работе с населением</w:t>
        <w:tab/>
        <w:tab/>
        <w:tab/>
        <w:tab/>
        <w:t>Студ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ежселенных территорий и </w:t>
        <w:tab/>
        <w:tab/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диционными отраслями хозяйствования</w:t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9350 ЯНАО, п. Тазовский</w:t>
        <w:tab/>
        <w:tab/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Пушкина  29</w:t>
        <w:tab/>
        <w:tab/>
        <w:tab/>
        <w:tab/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40204810200170000001</w:t>
        <w:tab/>
        <w:tab/>
        <w:tab/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КЦ г. Салехард</w:t>
        <w:tab/>
        <w:tab/>
        <w:tab/>
        <w:tab/>
        <w:tab/>
        <w:tab/>
        <w:tab/>
        <w:t>Родит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30101810600000000727</w:t>
        <w:tab/>
        <w:tab/>
        <w:tab/>
        <w:tab/>
        <w:t>_______________________________</w:t>
      </w:r>
    </w:p>
    <w:p>
      <w:pPr>
        <w:pStyle w:val="Normal"/>
        <w:ind w:hanging="4320"/>
        <w:rPr>
          <w:sz w:val="24"/>
          <w:szCs w:val="24"/>
        </w:rPr>
      </w:pPr>
      <w:r>
        <w:rPr>
          <w:sz w:val="24"/>
          <w:szCs w:val="24"/>
        </w:rPr>
        <w:t>БИК 047182727</w:t>
        <w:tab/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8910002830</w:t>
        <w:tab/>
        <w:tab/>
        <w:tab/>
        <w:tab/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  <w:tab/>
        <w:tab/>
        <w:tab/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 /</w:t>
        <w:tab/>
        <w:tab/>
        <w:t xml:space="preserve">        /</w:t>
        <w:tab/>
        <w:tab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8"/>
        </w:tabs>
        <w:ind w:left="1221" w:firstLine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48"/>
        </w:tabs>
        <w:ind w:left="1221" w:firstLine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false"/>
      <w:autoSpaceDE w:val="false"/>
      <w:ind w:left="79" w:right="79" w:hanging="0"/>
      <w:textAlignment w:val="baseline"/>
    </w:pPr>
    <w:rPr>
      <w:sz w:val="24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851"/>
    </w:pPr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22:00Z</dcterms:created>
  <dc:creator>User</dc:creator>
  <dc:description/>
  <dc:language>en-US</dc:language>
  <cp:lastModifiedBy>Роман</cp:lastModifiedBy>
  <cp:lastPrinted>2006-08-03T14:40:00Z</cp:lastPrinted>
  <dcterms:modified xsi:type="dcterms:W3CDTF">2006-10-18T03:51:00Z</dcterms:modified>
  <cp:revision>35</cp:revision>
  <dc:subject/>
  <dc:title>                                                                                                      Приложение 1</dc:title>
</cp:coreProperties>
</file>