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66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660" w:hanging="0"/>
        <w:jc w:val="center"/>
        <w:rPr/>
      </w:pPr>
      <w:r>
        <w:rPr>
          <w:sz w:val="24"/>
          <w:szCs w:val="24"/>
        </w:rPr>
        <w:t>постановлением Администрации района</w:t>
      </w:r>
    </w:p>
    <w:p>
      <w:pPr>
        <w:pStyle w:val="Normal"/>
        <w:ind w:left="66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.05.2006 № 1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color w:val="000000"/>
          <w:sz w:val="24"/>
        </w:rPr>
      </w:pPr>
      <w:r>
        <w:rPr>
          <w:b w:val="false"/>
          <w:sz w:val="24"/>
        </w:rPr>
        <w:t>ПОЛОЖ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ловиях оплаты обучения студентов из числа коренных малочисленных народов Севера, обучающихся </w:t>
      </w:r>
      <w:r>
        <w:rPr>
          <w:b/>
          <w:bCs/>
          <w:sz w:val="24"/>
          <w:szCs w:val="24"/>
        </w:rPr>
        <w:t>в высших и средних специальных учебных заведениях Российской Федера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Положение об условиях оплаты обучения студентов из числа коренных малочисленных народов Севера, обучающихся </w:t>
      </w:r>
      <w:r>
        <w:rPr>
          <w:bCs/>
          <w:sz w:val="24"/>
          <w:szCs w:val="24"/>
        </w:rPr>
        <w:t>в высших и средних специальных учебных заведениях Российской Федерации</w:t>
      </w:r>
      <w:r>
        <w:rPr>
          <w:sz w:val="24"/>
          <w:szCs w:val="24"/>
        </w:rPr>
        <w:t xml:space="preserve"> (далее – Положение)</w:t>
      </w:r>
      <w:r>
        <w:rPr>
          <w:sz w:val="24"/>
        </w:rPr>
        <w:t>,</w:t>
      </w:r>
      <w:r>
        <w:rPr>
          <w:sz w:val="24"/>
          <w:szCs w:val="24"/>
        </w:rPr>
        <w:t xml:space="preserve"> разработано в целях повышения уровня образования граждан из числа малочисленных народов Севера района, формирования профессионального резерва кадров, установления порядка оплаты обучения данной категории граждан в высших и средних специальных учебных заведениях Российской Федерации, имеющих государственную аккредитацию, за счет средств местного бюджета автономного округа, передаваемых в бюджет района в виде субвенций, и дополнительных доходов, полученных в процессе исполнения бюджета района, </w:t>
      </w:r>
      <w:r>
        <w:rPr>
          <w:sz w:val="24"/>
        </w:rPr>
        <w:t>а также финансовых</w:t>
      </w:r>
      <w:r>
        <w:rPr>
          <w:sz w:val="24"/>
          <w:szCs w:val="24"/>
        </w:rPr>
        <w:t xml:space="preserve"> поступлений от предприятий топливно-энергетического комплекса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Основной задачей целевой подготовки специалистов с высшим и средним профессиональным образованием является удовлетворение потребности в высококвалифицированных кадрах предприятий, организаций и учреждений, производственная деятельность которых </w:t>
      </w:r>
      <w:r>
        <w:rPr>
          <w:sz w:val="24"/>
        </w:rPr>
        <w:t>осуществляется</w:t>
      </w:r>
      <w:r>
        <w:rPr>
          <w:sz w:val="24"/>
          <w:szCs w:val="24"/>
        </w:rPr>
        <w:t xml:space="preserve"> на территории Тазовского район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рассмотрения вопроса об оплате обучения студента в Управление по работе с населением межселенных территорий и традиционных отраслей хозяйствования Администрации района (далее – Управление) подается заявление  для дальнейшего рассмотрения комиссией по работе с населением межселенных территорий и традиционных отраслей хозяйствования при Администрации района (далее – Комиссия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опия паспорта или другого документа, удостоверяющего личность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о стаже работы одного из родителей (законных представителей) в районах Крайнего Севера, который должен составлять не менее 15 лет, или копию трудовой книжки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и дополнительное соглашение к договору на обучение между вузом и студентом (его родителями, законными представителями), определяющие размер оплаты обучения в учебном заведении за учебный год в рублевом эквиваленте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свидетельства о государственной аккредитации учебного заведения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копия аттестата о среднем (полном) общем образовании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выписка из зачетной книжки или копия зачетной книжки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а о составе семьи студента;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правка о постановке семьи на учет как малообеспеченной (если семья таковой является); </w:t>
      </w:r>
    </w:p>
    <w:p>
      <w:pPr>
        <w:pStyle w:val="ConsNormal"/>
        <w:widowControl/>
        <w:tabs>
          <w:tab w:val="clear" w:pos="720"/>
          <w:tab w:val="left" w:pos="0" w:leader="none"/>
        </w:tabs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и о доходах членов семьи студента (или студента) за первое полугодие текущего год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я граждан об оплате обучения и копии приложенных к ним документов формируются в дела студентов, которые находятся в Управлении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заявления и документов Комиссия выносит решение об оплате за обучение, либо отказе в оплате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2. В целях упорядочения расходования средств на подготовку специалистов со средним специальным и высшим образованием Управление и студент (его родители, законные представители) заключают договор.</w:t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говором между студентом и Управлением должны быть предусмотрены следующие основные обязанности Управления:</w:t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ая оплата обучения студента при наличии средств на эти цели;</w:t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содействие в прохождении производственной практики на территории автономного округа или района в период обучения студента в соответствии с учебным планом;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- содействие в обеспечении трудоустройства студента на территории автономного округа или района после завершения обучения по полученной специальности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Договором между студентом и Управлением должны быть предусмотрены следующие основные обязанности студента:</w:t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освоение основной образовательной программы по избранной специальности;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- предоставление Управлению необходимых документов и сведений о результатах каждой экзаменационной сессии для решения во</w:t>
      </w:r>
      <w:r>
        <w:rPr>
          <w:sz w:val="24"/>
        </w:rPr>
        <w:t>проса о дальнейшей оплате за обучение</w:t>
      </w:r>
      <w:r>
        <w:rPr>
          <w:sz w:val="24"/>
          <w:szCs w:val="24"/>
        </w:rPr>
        <w:t>;</w:t>
      </w:r>
    </w:p>
    <w:p>
      <w:pPr>
        <w:pStyle w:val="2"/>
        <w:tabs>
          <w:tab w:val="clear" w:pos="720"/>
          <w:tab w:val="left" w:pos="1170" w:leader="none"/>
        </w:tabs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-  необходимость отработать на территории автономного округа или района по окончании обучения не менее 3-х лет по месту трудоустройства в соответствии с полученной в учебном заведении специальностью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</w:rPr>
        <w:t>В договоре</w:t>
      </w:r>
      <w:r>
        <w:rPr>
          <w:sz w:val="24"/>
          <w:szCs w:val="24"/>
        </w:rPr>
        <w:t xml:space="preserve"> должны быть предусмотрены условия ответственности: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- в случае отчисления студента из учебного заведения без уважительных причин, а также при досрочном расторжении договора по инициативе студента, невыполнении или ненадлежащем выполнении своих обязанностей студент обязан возместить Управлению средства, затраченные на его обучение, в течение 2-х месяцев со дня подписания приказа об отчислении студента из учебного заведения.</w:t>
      </w:r>
    </w:p>
    <w:p>
      <w:pPr>
        <w:pStyle w:val="2"/>
        <w:spacing w:lineRule="auto" w:line="240" w:before="0" w:after="0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От возмещения затрат освобождаются студенты: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- беременные или имеющие ребенка в возрасте до 1,5 лет на момент отчисления из учебного заведения; 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- дети-сироты, оставшиеся без попечения родителей; 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- инвалиды первой и второй групп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случае з</w:t>
      </w:r>
      <w:r>
        <w:rPr>
          <w:sz w:val="24"/>
        </w:rPr>
        <w:t>аключения договора с родителями</w:t>
      </w:r>
      <w:r>
        <w:rPr>
          <w:sz w:val="24"/>
          <w:szCs w:val="24"/>
        </w:rPr>
        <w:t xml:space="preserve"> </w:t>
      </w:r>
      <w:r>
        <w:rPr>
          <w:sz w:val="24"/>
        </w:rPr>
        <w:t>(</w:t>
      </w:r>
      <w:r>
        <w:rPr>
          <w:sz w:val="24"/>
          <w:szCs w:val="24"/>
        </w:rPr>
        <w:t>законными представителями</w:t>
      </w:r>
      <w:r>
        <w:rPr>
          <w:sz w:val="24"/>
        </w:rPr>
        <w:t>)</w:t>
      </w:r>
      <w:r>
        <w:rPr>
          <w:sz w:val="24"/>
          <w:szCs w:val="24"/>
        </w:rPr>
        <w:t xml:space="preserve"> студента они несут субсидиарную ответственность по обязательствам студента при недостаточности или отсутствии у него собственных доходов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3. За счет средств окружного бюджета, передаваемых в бюджет района в виде субвенции, производится оплата обучения студентов из числа коренных малочисленных народов Севера, обучающихся по заочной форме обучения в высших учебных заведениях Российской Федерации, перечень которых установлен постановлением Губернатора Ямало-Ненецкого автоном</w:t>
      </w:r>
      <w:r>
        <w:rPr>
          <w:sz w:val="24"/>
        </w:rPr>
        <w:t>ного округа от 24.04.2006 № 189-</w:t>
      </w:r>
      <w:r>
        <w:rPr>
          <w:sz w:val="24"/>
          <w:szCs w:val="24"/>
        </w:rPr>
        <w:t>А «Об оказании социальной поддержки отдельным категориям граждан из числа коренных малочисленных народов Севера Ямало-Ненецкого автономного округа»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Максимальный объем денежных средств на оплату обучения за один учебный год одного студента в </w:t>
      </w:r>
      <w:r>
        <w:rPr>
          <w:sz w:val="24"/>
        </w:rPr>
        <w:t>вуз</w:t>
      </w:r>
      <w:r>
        <w:rPr>
          <w:sz w:val="24"/>
          <w:szCs w:val="24"/>
        </w:rPr>
        <w:t>е не может превышать 18</w:t>
      </w:r>
      <w:r>
        <w:rPr>
          <w:sz w:val="24"/>
        </w:rPr>
        <w:t xml:space="preserve"> </w:t>
      </w:r>
      <w:r>
        <w:rPr>
          <w:sz w:val="24"/>
          <w:szCs w:val="24"/>
        </w:rPr>
        <w:t>(восемнадцать)</w:t>
      </w:r>
      <w:r>
        <w:rPr>
          <w:sz w:val="24"/>
        </w:rPr>
        <w:t xml:space="preserve"> тысяч</w:t>
      </w:r>
      <w:r>
        <w:rPr>
          <w:sz w:val="24"/>
          <w:szCs w:val="24"/>
        </w:rPr>
        <w:t xml:space="preserve"> рублей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 xml:space="preserve">Заочное обучение в педагогических </w:t>
      </w:r>
      <w:r>
        <w:rPr>
          <w:sz w:val="24"/>
        </w:rPr>
        <w:t>вуз</w:t>
      </w:r>
      <w:r>
        <w:rPr>
          <w:sz w:val="24"/>
          <w:szCs w:val="24"/>
        </w:rPr>
        <w:t>ах не оплачивается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случае если стоимость обучения превышает предельную сумму студент (его родители, законные представители) оплачивают разницу между стоимостью обучения и предельной суммой денежных средств из собственных средств или иных источников финансирования в зависимости от материального положения студента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4. За счет средств местного бюджета производится о</w:t>
      </w:r>
      <w:r>
        <w:rPr>
          <w:sz w:val="24"/>
        </w:rPr>
        <w:t>плата очного и заочного обучений</w:t>
      </w:r>
      <w:r>
        <w:rPr>
          <w:sz w:val="24"/>
          <w:szCs w:val="24"/>
        </w:rPr>
        <w:t xml:space="preserve"> студентов из числа коренных малочисленных народов Севера в учебных заведени</w:t>
      </w:r>
      <w:r>
        <w:rPr>
          <w:sz w:val="24"/>
        </w:rPr>
        <w:t>ях</w:t>
      </w:r>
      <w:r>
        <w:rPr>
          <w:sz w:val="24"/>
          <w:szCs w:val="24"/>
        </w:rPr>
        <w:t xml:space="preserve"> всех типов, имеющих государственную аккредитацию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В первоочередном порядке производится оплата обучения студентов из числа коренных малочисленных народов Севера, обучающихся на дневном отделении учебных заведений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5. Для рассмотрения оплаты обучения студент, заключивший договор с Управлением об оплате обучения, должен предоставлять ежегодно в срок до 01 октября в Управление следующие документы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е соглашение к договору между студентом и учебным заведением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правку с места учеб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у или квитанцию на оплату обучения;</w:t>
      </w:r>
    </w:p>
    <w:p>
      <w:pPr>
        <w:pStyle w:val="2"/>
        <w:tabs>
          <w:tab w:val="clear" w:pos="720"/>
          <w:tab w:val="left" w:pos="115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20"/>
          <w:tab w:val="left" w:pos="115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правку с места работы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/>
      </w:pPr>
      <w:r>
        <w:rPr>
          <w:sz w:val="24"/>
          <w:szCs w:val="24"/>
        </w:rPr>
        <w:t>справку о доходах членов семьи студента (или студента) за первое полугодие текущего года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/>
      </w:pPr>
      <w:r>
        <w:rPr>
          <w:sz w:val="24"/>
          <w:szCs w:val="24"/>
        </w:rPr>
        <w:t>справку о постановке семьи на учет как малообеспеченной (если семья таковой является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-105" w:leader="none"/>
          <w:tab w:val="left" w:pos="1155" w:leader="none"/>
        </w:tabs>
        <w:spacing w:lineRule="auto" w:line="240" w:before="0" w:after="0"/>
        <w:ind w:left="0" w:firstLine="840"/>
        <w:jc w:val="both"/>
        <w:rPr>
          <w:sz w:val="24"/>
          <w:szCs w:val="24"/>
        </w:rPr>
      </w:pPr>
      <w:r>
        <w:rPr>
          <w:sz w:val="24"/>
          <w:szCs w:val="24"/>
        </w:rPr>
        <w:t>справку о составе семьи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непредоставления соответствующих документов в установленный срок без уважительной причины на рассмотрение Комиссии выносится вопрос о прекращении оплаты обучения студ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обучения прекращается в случаях: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дент имеет задолженность по учебным дисциплинам по истечении срока экзаменационной сессии, установленной учебным заведением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удент отчислен или прервал обучение в учебном заведении за академическую неуспеваемость или по собственному желанию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  <w:szCs w:val="24"/>
        </w:rPr>
        <w:t>При отчислении студента из учебного заведения очной или заочной форм обучения студент (его родители, законные представители) обязан возвратить денежные средства в размере оплаты за последний год обучения в течение 2-х месяцев с момента подписания приказа об отчислении.</w:t>
      </w:r>
    </w:p>
    <w:p>
      <w:pPr>
        <w:pStyle w:val="2"/>
        <w:spacing w:lineRule="auto" w:line="240" w:before="0" w:after="0"/>
        <w:ind w:firstLine="840"/>
        <w:jc w:val="both"/>
        <w:rPr/>
      </w:pPr>
      <w:r>
        <w:rPr>
          <w:sz w:val="24"/>
        </w:rPr>
        <w:t>Аналогичное возмещение средств</w:t>
      </w:r>
      <w:r>
        <w:rPr>
          <w:sz w:val="24"/>
          <w:szCs w:val="24"/>
        </w:rPr>
        <w:t xml:space="preserve"> предусматривается в случае отказа отработать на территории автономного округа или района не менее 3</w:t>
      </w:r>
      <w:r>
        <w:rPr>
          <w:sz w:val="24"/>
        </w:rPr>
        <w:t>-х</w:t>
      </w:r>
      <w:r>
        <w:rPr>
          <w:sz w:val="24"/>
          <w:szCs w:val="24"/>
        </w:rPr>
        <w:t xml:space="preserve"> лет в соответствии с полученной в учебном заведении специаль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.Х.Яндо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rFonts w:ascii="Courier New" w:hAnsi="Courier New" w:cs="Courier New"/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overflowPunct w:val="false"/>
      <w:autoSpaceDE w:val="false"/>
      <w:ind w:left="79" w:right="79" w:hanging="0"/>
      <w:textAlignment w:val="baseline"/>
    </w:pPr>
    <w:rPr>
      <w:sz w:val="24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851"/>
    </w:pPr>
    <w:rPr>
      <w:sz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4:22:00Z</dcterms:created>
  <dc:creator>User</dc:creator>
  <dc:description/>
  <dc:language>en-US</dc:language>
  <cp:lastModifiedBy>Роман</cp:lastModifiedBy>
  <cp:lastPrinted>2006-08-03T14:40:00Z</cp:lastPrinted>
  <dcterms:modified xsi:type="dcterms:W3CDTF">2006-10-18T03:48:00Z</dcterms:modified>
  <cp:revision>34</cp:revision>
  <dc:subject/>
  <dc:title>                                                                                                      Приложение 1</dc:title>
</cp:coreProperties>
</file>