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TextBody"/>
        <w:tabs>
          <w:tab w:val="clear" w:pos="720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TextBody"/>
        <w:tabs>
          <w:tab w:val="clear" w:pos="720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района</w:t>
      </w:r>
    </w:p>
    <w:p>
      <w:pPr>
        <w:pStyle w:val="TextBody"/>
        <w:tabs>
          <w:tab w:val="clear" w:pos="720"/>
          <w:tab w:val="left" w:pos="3686" w:leader="none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от 06.05.2006 № 111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выполнения мероприятий по подготовке объектов жизнеобеспечения</w:t>
      </w:r>
    </w:p>
    <w:p>
      <w:pPr>
        <w:pStyle w:val="Normal"/>
        <w:jc w:val="center"/>
        <w:rPr/>
      </w:pPr>
      <w:r>
        <w:rPr/>
        <w:t>к работе в осенне-зимний период 2006-2007 годов</w:t>
      </w:r>
    </w:p>
    <w:tbl>
      <w:tblPr>
        <w:tblW w:w="130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"/>
        <w:gridCol w:w="1134"/>
        <w:gridCol w:w="1417"/>
        <w:gridCol w:w="1418"/>
        <w:gridCol w:w="1417"/>
        <w:gridCol w:w="1418"/>
        <w:gridCol w:w="1418"/>
      </w:tblGrid>
      <w:tr>
        <w:trPr>
          <w:trHeight w:val="10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0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Задание по подготов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одготовлено для работы в зимних условиях н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ыполнено работ по капитальному ремонту, реконструкции, замен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% выполнени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задания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Жилищный фонд  субъекта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муницип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государств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 xml:space="preserve">- частны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бъекты соцкультбыта, в т.ч.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Школ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Лечебно-профилактически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отельные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Мощ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к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мощ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к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Тепловые сети (в двухтрубном исчислении)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етхие тепловые сети (в двухтрубном исчислении)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Тепловые насосные станции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Центральные тепловые пункты (ЦТП)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одозаборы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асосные станции водопровода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чистные сооружения водопровода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пускная способ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пускная способ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одопроводные сети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тхие сети водопровода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анализационные насосные станции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чистные сооружения канализации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пускная способ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пускная способ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анализационные сети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тхие канализационные сети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Электрические сети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тхие электрические сети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Трансформаторные подстанции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пециальные машины для механизированной уборки, независимо от формы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Улично-дорожная сеть, по всем видам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ыс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ыс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одготовка мостовых сооружений (транспортных и пешеходных мостов и путепроводов), труб, независимо от формы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 xml:space="preserve">в том числе ЖКХ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одготовка транспортных и пешеходных тоннелей, независимо от формы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одготовка гидротехнических сооружений,  независимо от формы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 xml:space="preserve">в том числе ЖКХ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Газопров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оздание запасов топлива: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уг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другое твердое топли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жидкое топли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запасы газа в подземных газохранилищ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 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етрадиционные источники энергии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прилив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солнеч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ветр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термаль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нансовые средства субъекта Российской Федерации, выделяемые для подготовки ЖКХ муниципальных образований  к зиме, и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на приобретение топлива для предприятий и образований ЖК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для формирования аварийного запаса материально-технически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на строительство объектов ЖК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на капитальный ремонт, модернизацию  объектов ЖК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Финансовые средства муниципальных образований и предприятий ЖКХ, выделяемые для подготовки ЖКХ к зим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на приобретение топлива для предприятий и образований ЖК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для формирования аварийного запаса материально-технических ресурсов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10" w:hanging="0"/>
              <w:rPr/>
            </w:pPr>
            <w:r>
              <w:rPr/>
              <w:t>- на строительство объектов ЖК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10" w:hanging="0"/>
              <w:rPr/>
            </w:pPr>
            <w:r>
              <w:rPr/>
              <w:t>- на капитальный ремонт, модернизацию  объектов ЖКХ</w:t>
            </w:r>
          </w:p>
          <w:p>
            <w:pPr>
              <w:pStyle w:val="Normal"/>
              <w:spacing w:lineRule="exact" w:line="200"/>
              <w:ind w:left="51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Дополнительные средства из федерального бюджета на подготовку ЖКХ к ОЗ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адолженность предприятий ЖКХ за ранее потребленные ТЭ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 xml:space="preserve">- угол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жидкое топли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 xml:space="preserve">- газ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теплоэнерг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электроэнерг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тветственный исполнитель: ____________________________                        </w:t>
        <w:tab/>
        <w:t>Тел. ______________________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</w:t>
      </w:r>
      <w:r>
        <w:rPr/>
        <w:t>(ф.и.о., должность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1"/>
    <w:next w:val="1"/>
    <w:qFormat/>
    <w:pPr>
      <w:keepNext w:val="true"/>
      <w:ind w:firstLine="4820"/>
      <w:jc w:val="both"/>
    </w:pPr>
    <w:rPr>
      <w:sz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23T03:21:00Z</dcterms:modified>
  <cp:revision>51</cp:revision>
  <dc:subject/>
  <dc:title>                                                                                                      Приложение 1</dc:title>
</cp:coreProperties>
</file>