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240" w:leader="none"/>
        </w:tabs>
        <w:ind w:left="11400" w:hanging="0"/>
        <w:rPr/>
      </w:pPr>
      <w:r>
        <w:rPr/>
        <w:t>Приложение 3</w:t>
      </w:r>
    </w:p>
    <w:p>
      <w:pPr>
        <w:pStyle w:val="TextBody"/>
        <w:tabs>
          <w:tab w:val="clear" w:pos="720"/>
          <w:tab w:val="left" w:pos="9240" w:leader="none"/>
        </w:tabs>
        <w:ind w:left="11400" w:hanging="0"/>
        <w:rPr/>
      </w:pPr>
      <w:r>
        <w:rPr/>
        <w:t>УТВЕРЖДЕН</w:t>
      </w:r>
    </w:p>
    <w:p>
      <w:pPr>
        <w:pStyle w:val="TextBody"/>
        <w:tabs>
          <w:tab w:val="clear" w:pos="720"/>
          <w:tab w:val="left" w:pos="9240" w:leader="none"/>
        </w:tabs>
        <w:ind w:left="11400" w:hanging="0"/>
        <w:rPr/>
      </w:pPr>
      <w:r>
        <w:rPr/>
        <w:t>постановлением Администрации района</w:t>
      </w:r>
    </w:p>
    <w:p>
      <w:pPr>
        <w:pStyle w:val="TextBody"/>
        <w:tabs>
          <w:tab w:val="clear" w:pos="720"/>
          <w:tab w:val="left" w:pos="3686" w:leader="none"/>
          <w:tab w:val="left" w:pos="9240" w:leader="none"/>
        </w:tabs>
        <w:ind w:left="11400" w:hanging="0"/>
        <w:rPr/>
      </w:pPr>
      <w:r>
        <w:rPr/>
        <w:t>от 06.05.2006 № 111</w:t>
      </w:r>
    </w:p>
    <w:p>
      <w:pPr>
        <w:pStyle w:val="Normal"/>
        <w:ind w:left="84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подготовке объектов жизнеобеспечения к работе в осенне-зимний период 2006-2007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20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1"/>
        <w:gridCol w:w="547"/>
        <w:gridCol w:w="897"/>
        <w:gridCol w:w="916"/>
        <w:gridCol w:w="929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90" w:hRule="atLeast"/>
          <w:cantSplit w:val="true"/>
        </w:trPr>
        <w:tc>
          <w:tcPr>
            <w:tcW w:w="40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20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Задание по подготовке</w:t>
            </w:r>
          </w:p>
        </w:tc>
        <w:tc>
          <w:tcPr>
            <w:tcW w:w="84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Планируемый ход выполнения мероприятий</w:t>
            </w:r>
          </w:p>
        </w:tc>
      </w:tr>
      <w:tr>
        <w:trPr>
          <w:trHeight w:val="162" w:hRule="atLeast"/>
          <w:cantSplit w:val="true"/>
        </w:trPr>
        <w:tc>
          <w:tcPr>
            <w:tcW w:w="40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20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.06.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.07.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.08.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.09.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.10.</w:t>
            </w:r>
          </w:p>
        </w:tc>
      </w:tr>
      <w:tr>
        <w:trPr>
          <w:trHeight w:val="240" w:hRule="atLeast"/>
          <w:cantSplit w:val="true"/>
        </w:trPr>
        <w:tc>
          <w:tcPr>
            <w:tcW w:w="40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готовлено для работы в зимних условия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  зад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готовлено для работы в зимних условия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% выполнения  зад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готовлено для работы в зимних условия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% выполнения  зад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готовлено для работы в зимних условия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% выполнения  зад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готовлено для работы в зимних условия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% выполнения  задания</w:t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Жилищный фонд муниципального образован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. 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6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0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000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00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00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00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00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12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1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,3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1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3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6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3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0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5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муниципальны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. 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3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9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государственны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. 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04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 xml:space="preserve">- частный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. 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25" w:hanging="0"/>
              <w:jc w:val="center"/>
              <w:rPr/>
            </w:pPr>
            <w:r>
              <w:rPr/>
              <w:t>0,30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5" w:hanging="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9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Объекты соцкультбыта, в т.ч.: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Управление культуры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Школы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,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Лечебно-профилактические учрежден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Котельные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мощност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кал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7,6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мощност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кал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7,6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кал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3,8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кал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Тепловые сети (в двухтрубном исчислении)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4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4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8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етхие тепловые сети (в двухтрубном исчислении)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1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9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5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1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9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1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9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5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1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9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1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9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5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1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9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Тепловые насосные станции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Центральные тепловые пункты (ЦТП)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одозаборы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асосные станции водопровода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Очистные сооружения водопровода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опускная способност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24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опускная способност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24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одопроводные сети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8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4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етхие сети водопровода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3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7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5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1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6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7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3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7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5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1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6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7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2,7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0,5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1,1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1,6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2,7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Канализационные насосные станции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Очистные сооружения канализации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опускная способност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опускная способност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Канализационные сети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,7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,7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,7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етхие канализационные сети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Электрические сети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9,27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1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2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3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6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9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9,27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1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2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3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6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0,57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1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2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3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6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етхие электрические сети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2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0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1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,2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2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0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1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,2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2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0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1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,2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Трансформаторные подстанции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пециальные машины для механизированной уборки, независимо от формы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Улично-дорожная сеть, по всем видам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ыс.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6,64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ыс.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одготовка мостовых сооружений (транспортных и пешеходных мостов и путепроводов), труб, независимо от формы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 xml:space="preserve">в том числе ЖКХ муниципальных образований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одготовка транспортных и пешеходных тоннелей, независимо от формы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в том числе ЖКХ муниципальных образова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одготовка гидротехнических сооружений,  независимо от формы собственност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 xml:space="preserve">в том числе ЖКХ муниципальных образований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Газопроводы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5,3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оздание запасов топлива:</w:t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угол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нн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29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другое твердое топливо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нн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25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жидкое топливо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нн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86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нн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1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нн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74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запасы газа в подземных газохранилищах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. 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етрадиционные источники энергии, в том числе: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приливн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В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солнечн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В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ветр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В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термальн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jc w:val="center"/>
              <w:rPr/>
            </w:pPr>
            <w:r>
              <w:rPr/>
              <w:t>7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В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Финансовые средства субъекта Российской Федерации, выделяемые для подготовки ЖКХ муниципальных образований  к зиме, из них: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на приобретение топлива для предприятий и образований ЖКХ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для формирования аварийного запаса материально-технических ресурсо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- на строительство объектов ЖКХ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- на капитальный ремонт, модернизацию  объектов ЖКХ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7,08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МУ «Служба заказчика по ЖКУ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7,08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Финансовые средства муниципальных образований и предприятий ЖКХ, выделяемые для подготовки ЖКХ к зим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8,43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МУ «Служба заказчика по ЖКУ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8,43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- на приобретение топлива для предприятий и образований ЖКХ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ind w:left="50" w:hanging="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,98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ind w:left="50" w:hanging="0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- для формирования аварийного запаса материально-технических ресурсов: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10" w:hanging="0"/>
              <w:rPr/>
            </w:pPr>
            <w:r>
              <w:rPr/>
              <w:t>- на строительство объектов ЖКХ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rPr/>
            </w:pPr>
            <w:r>
              <w:rPr/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10" w:hanging="0"/>
              <w:rPr/>
            </w:pPr>
            <w:r>
              <w:rPr/>
              <w:t>- на капитальный ремонт, модернизацию  объектов ЖКХ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Тазовскэнерго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ГЖКП «Энергия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Дополнительные средства из федерального бюджета на подготовку ЖКХ к ОЗП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Задолженность предприятий ЖКХ за ранее потребленные ТЭР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 xml:space="preserve">- уголь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жидкое топливо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 xml:space="preserve">- газ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теплоэнергию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- электроэнергию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лн ру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.И. 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false"/>
      <w:autoSpaceDE w:val="false"/>
      <w:ind w:left="79" w:right="79" w:hanging="0"/>
      <w:textAlignment w:val="baseline"/>
    </w:pPr>
    <w:rPr>
      <w:sz w:val="24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851"/>
    </w:pPr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1"/>
    <w:next w:val="1"/>
    <w:qFormat/>
    <w:pPr>
      <w:keepNext w:val="true"/>
      <w:ind w:firstLine="4820"/>
      <w:jc w:val="both"/>
    </w:pPr>
    <w:rPr>
      <w:sz w:val="24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22:00Z</dcterms:created>
  <dc:creator>User</dc:creator>
  <dc:description/>
  <dc:language>en-US</dc:language>
  <cp:lastModifiedBy>Роман</cp:lastModifiedBy>
  <cp:lastPrinted>2006-08-03T14:40:00Z</cp:lastPrinted>
  <dcterms:modified xsi:type="dcterms:W3CDTF">2006-10-23T03:17:00Z</dcterms:modified>
  <cp:revision>50</cp:revision>
  <dc:subject/>
  <dc:title>                                                                                                      Приложение 1</dc:title>
</cp:coreProperties>
</file>