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к районной целевой программ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«Профилактика правонарушени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на территории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образования на 2007-2009 г.г..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ые мероприятия профилактики правонару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Тазов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10"/>
        <w:gridCol w:w="2438"/>
        <w:gridCol w:w="1800"/>
        <w:gridCol w:w="1260"/>
        <w:gridCol w:w="1440"/>
        <w:gridCol w:w="1260"/>
        <w:gridCol w:w="1440"/>
        <w:gridCol w:w="1260"/>
      </w:tblGrid>
      <w:tr>
        <w:trPr>
          <w:trHeight w:val="2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ind w:left="-95" w:hanging="0"/>
              <w:jc w:val="center"/>
              <w:rPr/>
            </w:pPr>
            <w:r>
              <w:rPr>
                <w:b/>
              </w:rPr>
              <w:t>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затрат (необходимо всего 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ложений (руб.)</w:t>
            </w:r>
          </w:p>
        </w:tc>
      </w:tr>
      <w:tr>
        <w:trPr>
          <w:trHeight w:val="2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онные мероприятия по выполнению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муниципальной межведомственной комиссии по профилактике правонарушени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рганы местного самоуправ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Таз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ормативное правовое обеспечение профилактики правонаруш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244"/>
        <w:gridCol w:w="2438"/>
        <w:gridCol w:w="1800"/>
        <w:gridCol w:w="1260"/>
        <w:gridCol w:w="1440"/>
        <w:gridCol w:w="1260"/>
        <w:gridCol w:w="1440"/>
        <w:gridCol w:w="1260"/>
      </w:tblGrid>
      <w:tr>
        <w:trPr>
          <w:trHeight w:val="93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ициирование принятия  муниципальных нормативно – правовых актов в сфере профилактики правонарушений: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частии населения в охране обще</w:t>
              <w:softHyphen/>
              <w:t>ственного порядка и в охране окру</w:t>
              <w:softHyphen/>
              <w:t>жающей среды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Та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О деятельности добровольных народных дружин»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Та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истеме защиты прав несовершеннолетних, профилактики безнадзорности и правонаруш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 ответственности родителей за воспитание детей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имулировании добровольной сдачи оружия и боеприпасов, незаконно хранящихся у насе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Д Та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мерах по предупреждению правонарушений и защите работников предприятий от преступных посягательств путем реализации дополнительных мер защиты (видеонаблюдение, тревожные кнопки, инкассация, страхование)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Д Та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антитеррористической защите объектов авиатранспорта на территории Тазовского района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Та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офилактика правонарушений</w:t>
      </w:r>
    </w:p>
    <w:tbl>
      <w:tblPr>
        <w:tblW w:w="15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800"/>
        <w:gridCol w:w="1260"/>
        <w:gridCol w:w="1440"/>
        <w:gridCol w:w="1260"/>
        <w:gridCol w:w="1440"/>
        <w:gridCol w:w="36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досуга населения и на его основе внедрение новых форм организации досуга и занятости всех категорий нас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ционно-аналитический отдел Администрации района, учреждения культуры, учреждения образования, Центр социально-психологической помощи семье и молодежи «Надежд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ружной бюджет</w:t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1 квартала кажд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 0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 проведения комплексных оздоровительных, физкультурно-спортивных и агитационно-пропагандистских мероприятий (спартакиад, спортивных праздников, дней здоровья и спорта, соревнований по различным видам спорта,  для всех категорий населения, туристические слет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физической культуры и спор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творчества детей и юнош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по труду и социальной защите на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 (ОЦП «Молодежь Ямала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 081 3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0 4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0 4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0 4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51 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ициирование заключения соглашений частных охранных предприятий и служб безопасности с органом внутренних дел , органами местного самоуправления для участия в охране общественного поря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Д Та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мулирование добровольной сдачи оружия и боеприпасов, незаконно хранящихся у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Д Та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09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17 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ссоздание института социальной профилактики и вовлечение общественности в предупреждение правонаруш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5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рождение движения юных помощников милиции, юных инспекторов безопасности дорожного движения, секции и кружки по изучению уголовного и административного законодательства, правил дорожного движ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Д Тазовского района, образовательные учрежд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молодежной поли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8-2009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имулирования граждан за предоставление достоверной информации о подготавливаемых и совершенных правонаруше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Д Та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8-2009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филактика правонарушений несовершеннолетних и молодеж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6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/>
            </w:pPr>
            <w:r>
              <w:rPr>
                <w:sz w:val="22"/>
                <w:szCs w:val="22"/>
              </w:rPr>
              <w:t>Организация контроля за соблюдением жилищных и имущественных прав несовершеннолет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Управление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8-2009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6.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формирования и ведения банка данных о детях и семьях, находящихся в социально-опасном положен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компьютерное и программное обеспе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локальной  сети и точки подключения к базе данных ЯНА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по труду и социальной защите на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6.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/>
            </w:pPr>
            <w:r>
              <w:rPr>
                <w:sz w:val="22"/>
                <w:szCs w:val="22"/>
              </w:rPr>
              <w:t>Пополнение методической базы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ЦСППСиМ «Надеж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7-2008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 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6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подростков с девиантным поведением в  спец. школе закрытого т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  <w:szCs w:val="22"/>
              </w:rPr>
              <w:t>Комиссия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8-2009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6.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правление подростков совершивших неоднократно правонарушения в Центр временной изоляции несовершеннолетних правонарушителей г.Тюмен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  <w:szCs w:val="22"/>
              </w:rPr>
              <w:t>Комиссия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8-2009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 8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6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подростков с девиантным поведением в спец.училище закрытого ти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  <w:szCs w:val="22"/>
              </w:rPr>
              <w:t>Комиссия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8-2009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6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«Молодежной биржи тру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  <w:szCs w:val="22"/>
              </w:rPr>
              <w:t>Комиссия по делам несовершеннолетних и защите их прав, отдел по молодежной поли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8-2009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654 1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27 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 0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654 1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6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бригад экстренной экологической помощи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ежных экологических трудовых отрядов в летни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олодежной политике совместно 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 ЦСППСиМ «Надежд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</w:rPr>
              <w:t>Окружной бюджет</w:t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 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8 0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 748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6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оенно-спортивного лагеря «Навигатор» в с. Нахо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Управление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ужной бюджет (ОЦП «Дети Ямала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502 9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 4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72 96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6.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ыезда учащихся кадетского класса и подростков, состоящих на учете в  Комиссии по делам несовершеннолетних и защите их прав, в военно-спортивный лагерь г.Кур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делам несовершеннолетних и защите их прав, отдел по молодежной политик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ЦСППСи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Надеж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 2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 6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2"/>
                <w:szCs w:val="22"/>
              </w:rPr>
              <w:t>115 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6.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щение подростков и молодежи к здоровому образу жизни через мероприятия: акции «Мы за здоровый образ жизни» (к всемирному дню борьбы с курением, международному дня борьбы с наркотиками и незаконным оборотом и др.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ЦСППС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адежд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</w:rPr>
              <w:t>окружной бюджет (ОЦП «Комплексные меры противодействия злоупотреблениию наркотиками и их незаконному обороту»)</w:t>
            </w:r>
          </w:p>
          <w:p>
            <w:pPr>
              <w:pStyle w:val="Normal"/>
              <w:ind w:lef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0 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8 39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 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6.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ультурно-досуговых мероприятий, направленных на профилактику безнадзорности и правонарушений среди подростков и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  <w:szCs w:val="22"/>
              </w:rPr>
              <w:t>МУ «Управление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 (ОЦП «Комплексные меры противодействия злоупотреблениию наркотиками и их незаконному обороту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 99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89 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90 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/>
              <w:t>3.7.</w:t>
            </w:r>
          </w:p>
        </w:tc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филактика нарушений законодательства о гражданстве, предупреждение и пресечение нелегальной миг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7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ета иностранных граждан и лиц без гражданства, прибывших на территорию РФ для осуществления трудовой деятельности, оборудовав одно рабочее место с приобретением соответствующего программного обеспечения в  ФМС по Тазовскому району</w:t>
            </w:r>
          </w:p>
          <w:p>
            <w:pPr>
              <w:pStyle w:val="Normal"/>
              <w:ind w:left="-42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УФМС по Тазовскому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7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/>
            </w:pPr>
            <w:r>
              <w:rPr>
                <w:sz w:val="22"/>
                <w:szCs w:val="22"/>
              </w:rPr>
              <w:t>Организация сбора и обобщения информации о необходимом количестве привлечения трудовых мигрантов в трудовую деятельность иностранных граждан и лиц без граждан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УФМС по Тазовскому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/>
              <w:t>3.8.</w:t>
            </w:r>
          </w:p>
        </w:tc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филактика правонарушений среди лиц, освободившихся из мест лишения свобод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8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/>
            </w:pPr>
            <w:r>
              <w:rPr>
                <w:sz w:val="22"/>
                <w:szCs w:val="22"/>
              </w:rPr>
              <w:t xml:space="preserve">Обеспечение своевременного информирования органов местного самоуправления и внутренних дел о лицах, освободившихся  из мест лишения свобод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ы уголовно-исполнительной систем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/>
            </w:pPr>
            <w:r>
              <w:rPr>
                <w:sz w:val="22"/>
                <w:szCs w:val="22"/>
              </w:rPr>
              <w:t>Содействие лицам, освободившимся из мест лишения свободы в трудоустройств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/>
              <w:t>3.9.</w:t>
            </w:r>
          </w:p>
        </w:tc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филактика правонарушений в общественных местах и на улица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9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/>
            </w:pPr>
            <w:r>
              <w:rPr>
                <w:sz w:val="22"/>
                <w:szCs w:val="22"/>
              </w:rPr>
              <w:t xml:space="preserve">Обеспечение работы комиссии по безопасности дорожного движения в органах местного самоуправления </w:t>
            </w:r>
          </w:p>
          <w:p>
            <w:pPr>
              <w:pStyle w:val="Normal"/>
              <w:ind w:left="-42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Тазовский район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/>
              <w:t>3.10.</w:t>
            </w:r>
          </w:p>
        </w:tc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деятельности участковых уполномоченных мили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/>
            </w:pPr>
            <w:r>
              <w:rPr>
                <w:sz w:val="22"/>
                <w:szCs w:val="22"/>
              </w:rPr>
              <w:t>Организация проведения отчетов участковых уполномоченных милиции и представителей органов местного самоуправления перед населением административных участков, коллективами предприятий, учреждений, организац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Д  Та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 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10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/>
            </w:pPr>
            <w:r>
              <w:rPr>
                <w:sz w:val="22"/>
                <w:szCs w:val="22"/>
              </w:rPr>
              <w:t xml:space="preserve">Разработка  и распространие среди населения памятки (листовки) о порядке действия при совершении  в отношении них правонаруш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Д  Та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3.10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/>
            </w:pPr>
            <w:r>
              <w:rPr>
                <w:sz w:val="22"/>
                <w:szCs w:val="22"/>
              </w:rPr>
              <w:t xml:space="preserve">Оптимизация количества служебных помещений участковых уполномоченных милиции, обеспечив их телефонизацию, оснащение современными средствами связи, копировальной, множительной технико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Д  Та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выделения финансирования на програм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нформационно-методическое обеспечение профилактики право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60"/>
        <w:gridCol w:w="2438"/>
        <w:gridCol w:w="1800"/>
        <w:gridCol w:w="1260"/>
        <w:gridCol w:w="1440"/>
        <w:gridCol w:w="1260"/>
        <w:gridCol w:w="1440"/>
        <w:gridCol w:w="1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/>
            </w:pPr>
            <w:r>
              <w:rPr>
                <w:sz w:val="22"/>
                <w:szCs w:val="22"/>
              </w:rPr>
              <w:t xml:space="preserve">Информирование граждан о способах и средствах правомерной защиты от преступных и иных посягательств путем проведения соответствующей  разъяснительной работы в средствах массовой информации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Та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/>
            </w:pPr>
            <w:r>
              <w:rPr>
                <w:sz w:val="22"/>
                <w:szCs w:val="22"/>
              </w:rPr>
              <w:t>Организация статистической и аналитической работы по всем направлениям профилактики правонарушений, доведение ее результатов до граждан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Д Та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телепередач, публикаций статей по проблемам подростковой преступности, наркомании и токсикомании среди молодежи, детского дорожно-транспортно травматизма.</w:t>
            </w:r>
          </w:p>
          <w:p>
            <w:pPr>
              <w:pStyle w:val="Normal"/>
              <w:ind w:left="-42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массовой информации, ОВД Та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0" w:hanging="0"/>
              <w:rPr/>
            </w:pPr>
            <w:r>
              <w:rPr>
                <w:sz w:val="22"/>
                <w:szCs w:val="22"/>
              </w:rPr>
              <w:t xml:space="preserve">Организация в средствах массовой информации пропаганды патриотизма, здорового образа жизни подростков и молодежи, их ориентацию на духовные ценности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П «Студия Факт», редакция общественно-политической газеты «Советское Заполяр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стоянн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необходимо по программ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 147 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63 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94 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89 689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ружно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46 9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00 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 011 9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51 5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59 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89 68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торожук Р.А.</w:t>
      </w:r>
    </w:p>
    <w:sectPr>
      <w:type w:val="nextPage"/>
      <w:pgSz w:orient="landscape" w:w="16838" w:h="11906"/>
      <w:pgMar w:left="900" w:right="45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4:18:00Z</dcterms:created>
  <dc:creator>Ст. инспектор АПК штаба</dc:creator>
  <dc:description/>
  <cp:keywords/>
  <dc:language>en-US</dc:language>
  <cp:lastModifiedBy>Дарья</cp:lastModifiedBy>
  <cp:lastPrinted>2006-12-25T14:29:00Z</cp:lastPrinted>
  <dcterms:modified xsi:type="dcterms:W3CDTF">2006-12-28T08:25:00Z</dcterms:modified>
  <cp:revision>64</cp:revision>
  <dc:subject/>
  <dc:title>Комплексная программа профилактики правонарушений на территории муниципального образования Тазовский район</dc:title>
</cp:coreProperties>
</file>