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Heading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решением Районной Думы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Heading"/>
        <w:ind w:left="424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_________2006г. №_____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ая целевая программ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филактика правонарушений на территории муниципального образования Тазовский район на 2007-2009 годы»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805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Районная целевая программа п</w:t>
            </w:r>
            <w:r>
              <w:rPr>
                <w:szCs w:val="24"/>
              </w:rPr>
              <w:t xml:space="preserve">рофилактики правонарушений на территории муниципального образования Тазовский район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на  2007-2009 годы</w:t>
            </w:r>
          </w:p>
        </w:tc>
      </w:tr>
      <w:tr>
        <w:trPr>
          <w:trHeight w:val="214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Нормативно-правовые основания для разработки программы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Конституция Российской Федерации, Кодекс Российской Федерации об административных правонарушениях, Федеральный закон «Об основах системы профилактики безнадзорности и правонарушений несовершеннолетних» от 24 июня 1999 года № 120-ФЗ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он ЯНАО  «О комплексной целевой программе по усилению борьбы с преступностью и укреплению правопорядка на территории Ямало-Ненецкого автономного округа на 2005-2007 годы» от 24.06.2005г. №46-ЗАО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новные разработчики и исполнители программы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внутренних дел муниципального образования Тазовский район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головно-исполнительная инспекци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иссия по делам несовершеннолетних и защите их прав Администрации Тазовского район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Отдел по молодежной политике Управления по социальному развитию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 «Управление  образования»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 «Управление культуры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 «Управление по труду  и социальной  защите  населения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МУ «Управление физической культуры и спорта»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тр социально-психологической помощи семье и молодежи «Надежда»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Цели программы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новные цели:</w:t>
            </w:r>
          </w:p>
          <w:p>
            <w:pPr>
              <w:pStyle w:val="TextBody"/>
              <w:numPr>
                <w:ilvl w:val="0"/>
                <w:numId w:val="12"/>
              </w:numPr>
              <w:ind w:left="720" w:right="53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 на территории муниципального образования Тазовский район</w:t>
            </w:r>
          </w:p>
          <w:p>
            <w:pPr>
              <w:pStyle w:val="TextBody"/>
              <w:numPr>
                <w:ilvl w:val="0"/>
                <w:numId w:val="12"/>
              </w:numPr>
              <w:ind w:left="720" w:right="53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 по повышению эффективности функционирования и координации деятельности учреждений  системы профилактики безнадзорности и правонарушений несовершеннолетних;  </w:t>
            </w:r>
          </w:p>
          <w:p>
            <w:pPr>
              <w:pStyle w:val="TextBody"/>
              <w:numPr>
                <w:ilvl w:val="0"/>
                <w:numId w:val="12"/>
              </w:numPr>
              <w:ind w:left="720" w:right="53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рофилактики правонарушений, направленной прежде всего на активизацию борьбы с алкоголизмом, наркоманией, преступностью, безнадзорностью, беспризорностью несовершеннолетних, незаконной миграцией, социализацию лиц, освободившихся из мест лишения свободы;</w:t>
            </w:r>
          </w:p>
          <w:p>
            <w:pPr>
              <w:pStyle w:val="TextBody"/>
              <w:numPr>
                <w:ilvl w:val="0"/>
                <w:numId w:val="12"/>
              </w:numPr>
              <w:ind w:left="720" w:right="53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вопорядка и общественной безопасности граждан на территории муниципального образования Тазовский район;</w:t>
            </w:r>
          </w:p>
          <w:p>
            <w:pPr>
              <w:pStyle w:val="TextBody"/>
              <w:numPr>
                <w:ilvl w:val="0"/>
                <w:numId w:val="12"/>
              </w:numPr>
              <w:ind w:left="720" w:right="53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й базы по профилактике правонарушений;</w:t>
            </w:r>
          </w:p>
          <w:p>
            <w:pPr>
              <w:pStyle w:val="TextBody"/>
              <w:numPr>
                <w:ilvl w:val="0"/>
                <w:numId w:val="12"/>
              </w:numPr>
              <w:ind w:left="720" w:right="53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и поддержки в различных формах семьям социального риска;</w:t>
            </w:r>
          </w:p>
          <w:p>
            <w:pPr>
              <w:pStyle w:val="Normal1"/>
              <w:numPr>
                <w:ilvl w:val="0"/>
                <w:numId w:val="11"/>
              </w:numPr>
              <w:rPr/>
            </w:pPr>
            <w:r>
              <w:rPr>
                <w:szCs w:val="24"/>
              </w:rPr>
              <w:t xml:space="preserve">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 xml:space="preserve">достижение позитивных изменений в воспитательной деятельности органов и учреждений системы профилактики безнадзорности и правонарушений несовершеннолетних;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 xml:space="preserve">привлечение подростков к здоровому образу жизни; </w:t>
            </w:r>
          </w:p>
          <w:p>
            <w:pPr>
              <w:pStyle w:val="TextBody"/>
              <w:numPr>
                <w:ilvl w:val="0"/>
                <w:numId w:val="13"/>
              </w:numPr>
              <w:ind w:left="720" w:right="53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усилий всех заинтересованных служб и ведомств на профилактику безнадзорности и правонарушений несовершеннолетних, на создание условий для самореализации личности подростков, оказание помощи несовершеннолетним, находящимся в социально опасном положении, защиту прав и законных интересов несовершеннолетних;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ы организации  профилактики правонарушений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стему субъектов профилактики правонарушений составляют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ные подразделения Администрации Тазовского район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риториальные органы федеральных органов исполнительной власти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и, предприятия, учреждения различных форм собственности, политические партии и движения, общественные организации</w:t>
            </w:r>
          </w:p>
          <w:p>
            <w:pPr>
              <w:pStyle w:val="Normal"/>
              <w:ind w:left="36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функции субъектов профилактики правонарушен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приоритетных направлений, целей и задач профилактики правонарушений с учетом складывающейся криминологической ситуации, особенностей района и т.п.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ирование в сфере профилактики правонарушен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и принятие соответствующих нормативно-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обмена опытом профилактической работы</w:t>
            </w:r>
          </w:p>
        </w:tc>
      </w:tr>
      <w:tr>
        <w:trPr>
          <w:trHeight w:val="15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рок реализации программы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7 – 2009 годы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рамму предполагается реализовать в три этапа: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1 этап – 2007 год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2 этап – 2008 год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3 этап – 2009 год</w:t>
            </w:r>
          </w:p>
        </w:tc>
      </w:tr>
      <w:tr>
        <w:trPr>
          <w:trHeight w:val="266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бъемы и источники финансирова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Всего на реализацию программы  </w:t>
            </w:r>
          </w:p>
          <w:p>
            <w:pPr>
              <w:pStyle w:val="Normal"/>
              <w:ind w:left="32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необходимо </w:t>
            </w:r>
            <w:r>
              <w:rPr>
                <w:b/>
                <w:bCs/>
                <w:color w:val="000000"/>
                <w:sz w:val="28"/>
                <w:szCs w:val="28"/>
              </w:rPr>
              <w:t>14 147  413</w:t>
            </w:r>
            <w:r>
              <w:rPr>
                <w:b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из них:</w:t>
            </w:r>
            <w:r>
              <w:rPr>
                <w:b/>
                <w:color w:val="000000"/>
                <w:szCs w:val="24"/>
              </w:rPr>
              <w:t xml:space="preserve">        </w:t>
            </w:r>
          </w:p>
          <w:p>
            <w:pPr>
              <w:pStyle w:val="Normal"/>
              <w:ind w:left="266" w:hanging="0"/>
              <w:rPr/>
            </w:pPr>
            <w:r>
              <w:rPr>
                <w:b/>
                <w:color w:val="000000"/>
                <w:szCs w:val="24"/>
              </w:rPr>
              <w:t xml:space="preserve">2007-  3 063 535 –  </w:t>
            </w:r>
            <w:r>
              <w:rPr>
                <w:color w:val="000000"/>
                <w:szCs w:val="24"/>
              </w:rPr>
              <w:t>в том числе окружной бюджет 1 011 994</w:t>
            </w:r>
          </w:p>
          <w:p>
            <w:pPr>
              <w:pStyle w:val="Normal"/>
              <w:ind w:left="26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 МО – 2 051 541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5 594 189 –  </w:t>
            </w:r>
            <w:r>
              <w:rPr>
                <w:color w:val="000000"/>
                <w:szCs w:val="24"/>
              </w:rPr>
              <w:t xml:space="preserve">в том числе  окружной бюджет  - 35 000 </w:t>
            </w:r>
          </w:p>
          <w:p>
            <w:pPr>
              <w:pStyle w:val="Normal"/>
              <w:ind w:left="2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 муниципального образования – 5 559 189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</w:t>
            </w:r>
            <w:r>
              <w:rPr>
                <w:b/>
                <w:color w:val="000000"/>
                <w:szCs w:val="24"/>
              </w:rPr>
              <w:t>2009- 5 489 689</w:t>
            </w:r>
            <w:r>
              <w:rPr>
                <w:color w:val="000000"/>
                <w:szCs w:val="24"/>
              </w:rPr>
              <w:t xml:space="preserve"> – бюджет муниципального образования </w:t>
            </w:r>
          </w:p>
        </w:tc>
      </w:tr>
      <w:tr>
        <w:trPr>
          <w:trHeight w:val="266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ализация программных мероприятий позволит: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Cs w:val="24"/>
              </w:rPr>
              <w:t xml:space="preserve">снизить количество преступлений и правонарушений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Cs w:val="24"/>
              </w:rPr>
              <w:t>оптимизировать количество служебных помещений уполномоченных милици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Cs w:val="24"/>
              </w:rPr>
              <w:t>снизить количество нарушений законодательства о гражданстве, предупреждении и пресечении нелегальной миграци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Cs w:val="24"/>
              </w:rPr>
              <w:t xml:space="preserve">воссоздать институт социальной профилактики правонарушений среди лиц. Проповедующих экстремизм, подготавливающих совершение террористических актов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высить ответственность родителей за воспитание детей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провести культурно-досуговые мероприятия, направленные на профилактику безнадзорности и правонарушений среди подростков и молодеж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недопущение темпов роста числа правонарушений среди несовершеннолетних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. Содержание проблемы и обоснования необходимости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ее решения программными методами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ная целевая программа профилактики правонарушений на территории муниципального образования Тазовский район  на  2007-2009  годы разработана   на основании   закона ЯНАО «О комплексной целевой программе по усилению борьбы с преступностью и укреплению правопорядка на территории Ямало-Ненецкого автономного округа на 2005-2007 годы»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Анализ криминогенной  обстановки в районе показывает, что при общем снижении количества преступлений отмечаются темпы роста экономических преступлений, более чем на - 57%, причинение тяжкого вреда здоровью   - 10%, угроза убийством – 47%, преступлений, связанных с оборотом наркотиков среди взрослого населения – 38,5%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Серьезную озабоченность вызывает уровень алкоголизации населения, в том числе среди несовершеннолетних. Каждое 7 преступление совершается несовершеннолетними в состоянии алкогольного опьянения.</w:t>
      </w:r>
    </w:p>
    <w:p>
      <w:pPr>
        <w:pStyle w:val="Normal"/>
        <w:ind w:firstLine="720"/>
        <w:jc w:val="both"/>
        <w:rPr>
          <w:szCs w:val="24"/>
        </w:rPr>
      </w:pPr>
      <w:r>
        <w:rPr/>
        <w:t>Наметилась   тенденция к росту  алкоголизации  подростков  (30%   всех  рассматриваемых  КДН  и ЗП  материалов – это материалы  об  административной   ответственности  за  распитие  спиртных  напитков  в общественных   местах,   за  появление  в   общественных  местах в пьяном   виде).</w:t>
      </w:r>
    </w:p>
    <w:p>
      <w:pPr>
        <w:pStyle w:val="Normal1"/>
        <w:ind w:firstLine="708"/>
        <w:jc w:val="both"/>
        <w:rPr>
          <w:szCs w:val="24"/>
        </w:rPr>
      </w:pPr>
      <w:r>
        <w:rPr>
          <w:szCs w:val="24"/>
        </w:rPr>
        <w:t>Ухудшение социально - экономического положения российских семей, безработица, резко возросшая миграция населения, особенно из неблагоприятных в экономическом и социальном отношении регионов, остро отразились на положении детей, привели к росту безнадзорности, агрессии, нетерпимости, преступности и правонарушений в детской и подростковой среде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ловиях   упадка   нравственности  и морали в современном обществе, недостаточной законодательной базы по ответственности родителей за воспитание детей – проблемы безнадзорности и правонарушений несовершеннолетних становятся все более актуальными. Уровень преступности среди несовершеннолетних является определяющим фактором состояния правопорядка.     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Борьба с преступностью, с ее профилактикой – одна из важных задач органов местного самоуправления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ая целевая программа  «Профилактика правонарушений на территории муниципального образования Тазовский район на 2007-2009 годы» предполагает совершенствование нормативно-правового обеспечения профилактики правонарушений, воссоздание института социальной профилактики и вовлечение общественности в предупреждение правонарушений, профилактика правонарушений среди несовершеннолетних, среди лиц проповедующих экстремизм, подготавливающих и замысляющих совершение террористических актов, среди лиц, освободившихся из мест лишения свободы. Программа также направлена на профилактику нарушений законодательства о гражданстве, предупреждении и пресечение нелегальной миграции, на поддержку деятельности участковых уполномоченных милиции, на информационно-методическое обеспечение профилактики правонарушений. Значительную часть средств в рамках Программы планируется направить на профилактику правонарушений  среди несовершеннолетних, обеспечение защиты прав и законных интересов несовершеннолетних, в частности на соблюдение жилищных и имущественных прав несовершеннолетних, на содержание подростков с девиантным поведением в спец.школе закрытого типа, на организацию занятости и досуга несовершеннолетних, организацию работы военно-спортивных лагерей.  </w:t>
      </w:r>
    </w:p>
    <w:p>
      <w:pPr>
        <w:pStyle w:val="Normal1"/>
        <w:ind w:firstLine="720"/>
        <w:jc w:val="both"/>
        <w:rPr>
          <w:szCs w:val="24"/>
        </w:rPr>
      </w:pPr>
      <w:r>
        <w:rPr/>
        <w:t>Программа предусматривает участие в ее реализации широких слоев общественности, муниципальных органов власти, всех заинтересованных ведомств и структур, выражает объективную потребность решения проблемы профилактики правонарушений на местном  уровне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II</w:t>
      </w:r>
      <w:r>
        <w:rPr>
          <w:b/>
          <w:color w:val="000000"/>
          <w:szCs w:val="24"/>
        </w:rPr>
        <w:t>. Основные задачи программы,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оки и этапы ее реализации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Cs w:val="24"/>
        </w:rPr>
        <w:t>Районная целевая программа профилактики правонарушений на территории муниципального образования Тазовский район на 2007-2009 годы (далее – программа) направлена на решение следующих задач:</w:t>
      </w:r>
    </w:p>
    <w:p>
      <w:pPr>
        <w:pStyle w:val="Normal"/>
        <w:numPr>
          <w:ilvl w:val="0"/>
          <w:numId w:val="8"/>
        </w:numPr>
        <w:ind w:left="360" w:right="43" w:hanging="360"/>
        <w:jc w:val="both"/>
        <w:rPr>
          <w:szCs w:val="24"/>
        </w:rPr>
      </w:pPr>
      <w:r>
        <w:rPr>
          <w:szCs w:val="24"/>
        </w:rPr>
        <w:t>реализацию  мер по  повышению  эффективности  функционирования  и координации деятельности всех органов и учреждений системы профилактики правонарушений;</w:t>
      </w:r>
    </w:p>
    <w:p>
      <w:pPr>
        <w:pStyle w:val="TextBody"/>
        <w:numPr>
          <w:ilvl w:val="0"/>
          <w:numId w:val="8"/>
        </w:numPr>
        <w:ind w:left="360" w:right="53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профилактики правонарушений, направленной прежде всего на активизацию борьбы с алкоголизмом, наркоманией, преступностью, безнадзорностью, беспризорностью несовершеннолетних, незаконной миграцией, социализацию лиц, освободившихся из мест лишения свободы;</w:t>
      </w:r>
    </w:p>
    <w:p>
      <w:pPr>
        <w:pStyle w:val="TextBody"/>
        <w:numPr>
          <w:ilvl w:val="0"/>
          <w:numId w:val="8"/>
        </w:numPr>
        <w:ind w:left="360" w:right="533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авопорядка и общественной безопасности граждан на территории муниципального образования Тазовский район;</w:t>
      </w:r>
    </w:p>
    <w:p>
      <w:pPr>
        <w:pStyle w:val="TextBody"/>
        <w:numPr>
          <w:ilvl w:val="0"/>
          <w:numId w:val="8"/>
        </w:numPr>
        <w:ind w:left="360" w:right="53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ормативно-правовой базы по профилактике правонарушений;</w:t>
      </w:r>
    </w:p>
    <w:p>
      <w:pPr>
        <w:pStyle w:val="Normal"/>
        <w:numPr>
          <w:ilvl w:val="0"/>
          <w:numId w:val="6"/>
        </w:numPr>
        <w:ind w:left="360" w:right="43" w:hanging="360"/>
        <w:jc w:val="both"/>
        <w:rPr>
          <w:szCs w:val="24"/>
        </w:rPr>
      </w:pPr>
      <w:r>
        <w:rPr>
          <w:szCs w:val="24"/>
        </w:rPr>
        <w:t>выявление и пресечение случаев вовлечения несовершеннолетних в совершение преступлений и антиобщественных действий;</w:t>
      </w:r>
    </w:p>
    <w:p>
      <w:pPr>
        <w:pStyle w:val="Normal"/>
        <w:numPr>
          <w:ilvl w:val="0"/>
          <w:numId w:val="3"/>
        </w:numPr>
        <w:ind w:left="360" w:right="43" w:hanging="360"/>
        <w:jc w:val="both"/>
        <w:rPr>
          <w:szCs w:val="24"/>
        </w:rPr>
      </w:pPr>
      <w:r>
        <w:rPr>
          <w:szCs w:val="24"/>
        </w:rPr>
        <w:t>распространение накопленного опыта в сфере профилактики и правонарушений на территории муниципального образования;</w:t>
      </w:r>
    </w:p>
    <w:p>
      <w:pPr>
        <w:pStyle w:val="Normal"/>
        <w:numPr>
          <w:ilvl w:val="0"/>
          <w:numId w:val="9"/>
        </w:numPr>
        <w:ind w:left="360" w:right="43" w:hanging="360"/>
        <w:jc w:val="both"/>
        <w:rPr/>
      </w:pPr>
      <w:r>
        <w:rPr>
          <w:szCs w:val="24"/>
        </w:rPr>
        <w:t>занятость и организация досуга  несовершеннолетних;</w:t>
      </w:r>
    </w:p>
    <w:p>
      <w:pPr>
        <w:pStyle w:val="Normal"/>
        <w:ind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грамма реализуется в течение 2007 – 2009 гг.</w:t>
      </w:r>
    </w:p>
    <w:p>
      <w:pPr>
        <w:pStyle w:val="Normal"/>
        <w:ind w:left="72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en-US"/>
        </w:rPr>
        <w:t>III</w:t>
      </w:r>
      <w:r>
        <w:rPr>
          <w:b/>
          <w:color w:val="000000"/>
          <w:szCs w:val="24"/>
        </w:rPr>
        <w:t>. Система программных мероприятий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граммные мероприятия предусматривают решение задач, которые будут направлены на последовательное улучшение в системе профилактики правонарушений (Приложение).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Каждое программное мероприятие является комплексом взаимосвязанных мероприятий с учетом специфики отдельных видов деятельност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Cs w:val="24"/>
          <w:lang w:val="en-US"/>
        </w:rPr>
        <w:t>IV</w:t>
      </w:r>
      <w:r>
        <w:rPr>
          <w:b/>
          <w:color w:val="000000"/>
          <w:szCs w:val="24"/>
        </w:rPr>
        <w:t>. Финансовое обеспечение программы</w:t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ми финансирования программы на 2007 год являются средства  бюджета муниципального образования Тазовский район и средства окружного бюджета, на 2008-2009 годы  средства бюджета района.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ab/>
      </w:r>
      <w:r>
        <w:rPr>
          <w:color w:val="000000"/>
          <w:szCs w:val="24"/>
        </w:rPr>
        <w:t>Расходы на реализацию мероприятий программы в 2007-2009 годах уточняются при формировании бюджета муниципального образования на соответствующий год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en-US"/>
        </w:rPr>
        <w:t>V</w:t>
      </w:r>
      <w:r>
        <w:rPr>
          <w:b/>
          <w:color w:val="000000"/>
          <w:szCs w:val="24"/>
        </w:rPr>
        <w:t>. Организация управления программой и контроль за ходом ее реализации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за  реализацией программы осуществляет Комиссия по делам несовершеннолетних и защите их прав Администрации Тазовского района.   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>Программа реализуется путем сочетания сметного финансирования учреждений с финансированием на основе договоров с юридическими и физическими лицами – исполнителями отдельных мероприятий программы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Контроль за выполнением программы осуществляет  Администрация района, в лице заместителя главы Администрации района по социальной политике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>Контроль за выполнением программы включает:</w:t>
      </w:r>
    </w:p>
    <w:p>
      <w:pPr>
        <w:pStyle w:val="TextBodyIndent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ическую отчетность о реализации программных мероприятий.</w:t>
      </w:r>
    </w:p>
    <w:p>
      <w:pPr>
        <w:pStyle w:val="TextBodyIndent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рациональным использованием выделенных финансовых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средств осуществляет Управление казначейства и финансов в лице заместителя главы Администрации района по вопросам экономики и финансов, начальника управления казначейства и финансов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нтроль за  сроками  выполнения договоров осуществляет заместитель главы Администрации района по социальной политике.</w:t>
      </w:r>
    </w:p>
    <w:p>
      <w:pPr>
        <w:pStyle w:val="TextBodyIndent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Сторожук  Р.Т.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70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008"/>
      <w:numFmt w:val="decimal"/>
      <w:lvlText w:val="%1-"/>
      <w:lvlJc w:val="left"/>
      <w:pPr>
        <w:tabs>
          <w:tab w:val="num" w:pos="915"/>
        </w:tabs>
        <w:ind w:left="915" w:hanging="6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05:00Z</dcterms:created>
  <dc:creator>ы</dc:creator>
  <dc:description/>
  <cp:keywords/>
  <dc:language>en-US</dc:language>
  <cp:lastModifiedBy>Дарья</cp:lastModifiedBy>
  <cp:lastPrinted>2006-12-26T09:37:00Z</cp:lastPrinted>
  <dcterms:modified xsi:type="dcterms:W3CDTF">2006-12-26T05:43:00Z</dcterms:modified>
  <cp:revision>28</cp:revision>
  <dc:subject/>
  <dc:title>Проект</dc:title>
</cp:coreProperties>
</file>